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/>
      </w:pPr>
      <w:r>
        <w:rPr>
          <w:sz w:val="32"/>
          <w:szCs w:val="32"/>
          <w:lang w:val="es-CR"/>
        </w:rPr>
        <w:t>Cuadro de las características de algunas enfermedades oculares</w:t>
      </w:r>
    </w:p>
    <w:p>
      <w:pPr>
        <w:pStyle w:val="Normal"/>
        <w:ind w:right="279" w:hanging="0"/>
        <w:rPr>
          <w:sz w:val="32"/>
          <w:szCs w:val="32"/>
          <w:lang w:val="es-CR"/>
        </w:rPr>
      </w:pPr>
      <w:r>
        <w:rPr>
          <w:sz w:val="32"/>
          <w:szCs w:val="32"/>
          <w:lang w:val="es-CR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10"/>
        <w:gridCol w:w="1549"/>
        <w:gridCol w:w="1659"/>
        <w:gridCol w:w="1273"/>
      </w:tblGrid>
      <w:tr>
        <w:trPr>
          <w:trHeight w:val="54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Categoría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Enfermed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Categoría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Funcional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Física</w:t>
            </w:r>
          </w:p>
        </w:tc>
      </w:tr>
      <w:tr>
        <w:trPr>
          <w:trHeight w:val="448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CONGENITA O HEREDITARIA -No progresiv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-Progresiv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Complicaciones secundarias 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Acromatopsi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-Albinismo completo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Albinismo ocular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Ambliopía exanopsi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Aniridi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Afaquia quirúrgic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Catarat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-Corioretinitis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Coloboma de iris.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Distrofia de corne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Injerto de corne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Desprendimiento de retina  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Retinopatía diabétic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Dislocación de lente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-Glaucom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-Queratocono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Degeneración macular </w:t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Juvenil </w:t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senil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Miopía degenerativ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-Nistagmus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- Atrofia óptica primari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Congénita</w:t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eurológica</w:t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Retinitis pigmentaria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Fibroplasia retrolental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 Uveitis </w:t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right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rPr>
                <w:rFonts w:eastAsia="Arial"/>
                <w:sz w:val="24"/>
                <w:szCs w:val="24"/>
                <w:lang w:val="es-CR"/>
              </w:rPr>
            </w:pPr>
            <w:r>
              <w:rPr>
                <w:rFonts w:eastAsia="Arial"/>
                <w:sz w:val="24"/>
                <w:szCs w:val="24"/>
                <w:lang w:val="es-CR"/>
              </w:rPr>
              <w:t xml:space="preserve">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I 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   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A 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A  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II A   B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A  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 A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II 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A 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 B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   A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I   B 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    A 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I 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I A  O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I     B  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I 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I A O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     B  C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A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 A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 A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  B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  A  C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II  A  B   C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D             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            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F   G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F   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F   G</w:t>
            </w:r>
          </w:p>
          <w:p>
            <w:pPr>
              <w:pStyle w:val="Normal"/>
              <w:ind w:right="279"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pt-BR"/>
              </w:rPr>
              <w:t>F   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  B      E F  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      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         </w:t>
            </w:r>
            <w:r>
              <w:rPr>
                <w:sz w:val="24"/>
                <w:szCs w:val="24"/>
                <w:lang w:val="pt-BR"/>
              </w:rPr>
              <w:t>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          </w:t>
            </w:r>
            <w:r>
              <w:rPr>
                <w:sz w:val="24"/>
                <w:szCs w:val="24"/>
                <w:lang w:val="pt-BR"/>
              </w:rPr>
              <w:t>F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O B C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>B  C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     C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     C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        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B    D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B    D E F G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O B C D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 xml:space="preserve">B C  D E F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      C  D  E F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A      C       E F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A  O B 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rFonts w:eastAsia="Arial"/>
                <w:sz w:val="24"/>
                <w:szCs w:val="24"/>
                <w:lang w:val="es-CR"/>
              </w:rPr>
              <w:t xml:space="preserve">                  </w:t>
            </w:r>
            <w:r>
              <w:rPr>
                <w:sz w:val="24"/>
                <w:szCs w:val="24"/>
                <w:lang w:val="es-CR"/>
              </w:rPr>
              <w:t xml:space="preserve">E F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 xml:space="preserve">I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H  I      L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 xml:space="preserve">I        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  J     M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>I         M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>I   J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 xml:space="preserve">I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       L M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H  I       L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H  I  J   L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</w:t>
            </w:r>
            <w:r>
              <w:rPr>
                <w:sz w:val="24"/>
                <w:szCs w:val="24"/>
                <w:lang w:val="pt-BR"/>
              </w:rPr>
              <w:t xml:space="preserve">I   J     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H     J     M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     K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I   J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      K L M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 xml:space="preserve">I   J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>I   J  L  M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H  I   J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H  I   J  L </w:t>
            </w:r>
          </w:p>
          <w:p>
            <w:pPr>
              <w:pStyle w:val="Normal"/>
              <w:ind w:right="279" w:hanging="0"/>
              <w:rPr/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es-CR"/>
              </w:rPr>
              <w:t xml:space="preserve">I   J </w:t>
            </w:r>
          </w:p>
          <w:p>
            <w:pPr>
              <w:pStyle w:val="Normal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</w:tr>
      <w:tr>
        <w:trPr>
          <w:trHeight w:val="561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CARACTERISTICAS</w:t>
            </w:r>
          </w:p>
          <w:p>
            <w:pPr>
              <w:pStyle w:val="Normal"/>
              <w:ind w:right="279" w:hanging="0"/>
              <w:jc w:val="center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FUNCIONALES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-Pérdida periférica de campo visual.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Pérdida central de campo visual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visión nocturna defectuosa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- visión de colores defectuosa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 Preferencia de luz brillante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 Preferencia de luz promedio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- Preferencia de luz débil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Lentes de distancia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Lentes de lectura c/ mucho aumento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Lente manual preferiblemente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>Puede leer sin lentes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Actividad física limitada </w:t>
            </w:r>
          </w:p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  <w:t xml:space="preserve">Puede etar en tratamiento </w:t>
            </w:r>
          </w:p>
          <w:p>
            <w:pPr>
              <w:pStyle w:val="Normal"/>
              <w:ind w:right="279" w:hanging="0"/>
              <w:jc w:val="center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>
                <w:sz w:val="24"/>
                <w:szCs w:val="24"/>
                <w:lang w:val="es-CR"/>
              </w:rPr>
            </w:pPr>
            <w:r>
              <w:rPr>
                <w:sz w:val="24"/>
                <w:szCs w:val="24"/>
                <w:lang w:val="es-CR"/>
              </w:rPr>
            </w:r>
          </w:p>
        </w:tc>
      </w:tr>
    </w:tbl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6:00Z</dcterms:created>
  <dc:creator>vivi</dc:creator>
  <dc:description/>
  <dc:language>en-US</dc:language>
  <cp:lastModifiedBy>vivi</cp:lastModifiedBy>
  <dcterms:modified xsi:type="dcterms:W3CDTF">2006-03-29T17:49:00Z</dcterms:modified>
  <cp:revision>1</cp:revision>
  <dc:subject/>
  <dc:title>Cuadro de las características de algunas enfermedades oculares</dc:title>
</cp:coreProperties>
</file>