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RESUMEN DE LAS FUNCIONES VISUALES DE LA DRA.</w:t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NATALIE BARRACA.</w:t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SECUENCIAS DE LECCIONES 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jc w:val="center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Lo que sigue son las lecciones para realizar el entretenimiento, lecciones que corresponden a las respectivas secciones que se están dirigidas a estimular las diferentes funciones visuales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   </w:t>
      </w:r>
      <w:r>
        <w:rPr>
          <w:sz w:val="24"/>
          <w:szCs w:val="24"/>
          <w:lang w:val="es-CR"/>
        </w:rPr>
        <w:t xml:space="preserve">Cada lección debe fijarse un objeto, descubrir la tarea visual, el procedimiento para llevarla acabo y la respuesta que se espera del s (ver ejemplo de lecciones)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    </w:t>
      </w:r>
      <w:r>
        <w:rPr>
          <w:sz w:val="24"/>
          <w:szCs w:val="24"/>
          <w:lang w:val="es-CR"/>
        </w:rPr>
        <w:t>Al planear las lecciones tener en cuenta: tamaño de los objetos, dibujos, lamidas, etc.; distancia de la que se realiza la tarea; iluminación del medio físico; contraste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A. Funciones ópticas. Lecciones 1-7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/>
      </w:pPr>
      <w:r>
        <w:rPr>
          <w:sz w:val="24"/>
          <w:szCs w:val="24"/>
          <w:u w:val="single"/>
          <w:lang w:val="es-CR"/>
        </w:rPr>
        <w:t xml:space="preserve">Objetivos: </w:t>
      </w:r>
      <w:r>
        <w:rPr>
          <w:sz w:val="24"/>
          <w:szCs w:val="24"/>
          <w:lang w:val="es-CR"/>
        </w:rPr>
        <w:t xml:space="preserve">las lecciones en esta sección están dirigidas a estimular la conciencia visual de la presencia de objetos en el campo visual y llevar a la búsqueda y exploración visual de manera que se pueda recibir información a trabes de la vista.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         </w:t>
      </w:r>
      <w:r>
        <w:rPr>
          <w:sz w:val="24"/>
          <w:szCs w:val="24"/>
          <w:lang w:val="es-CR"/>
        </w:rPr>
        <w:t>El S deberá:</w:t>
      </w:r>
    </w:p>
    <w:p>
      <w:pPr>
        <w:pStyle w:val="Normal"/>
        <w:ind w:left="-198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Reaccionar ante al luz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Gira al cabeza, los ojos y/o del cuerpo hacia al fuente de luz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Mirar la luz que se refleja en objeto en movimient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Mantener la mirada en dirección a una persona que se mueve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Mantener la mirada en dirección de su mano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mantener contacto visual con objeto multicolor por 2 segundo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/>
      </w:pPr>
      <w:r>
        <w:rPr>
          <w:sz w:val="24"/>
          <w:szCs w:val="24"/>
          <w:lang w:val="es-CR"/>
        </w:rPr>
        <w:t>reacción ante la presencia de objetos.</w:t>
      </w:r>
      <w:r>
        <w:rPr>
          <w:sz w:val="24"/>
          <w:szCs w:val="24"/>
          <w:u w:val="single"/>
          <w:lang w:val="es-CR"/>
        </w:rPr>
        <w:t xml:space="preserve"> </w:t>
      </w:r>
    </w:p>
    <w:p>
      <w:pPr>
        <w:pStyle w:val="Normal"/>
        <w:ind w:left="360" w:right="279" w:hanging="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u w:val="single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     </w:t>
      </w:r>
      <w:r>
        <w:rPr>
          <w:sz w:val="24"/>
          <w:szCs w:val="24"/>
          <w:lang w:val="es-CR"/>
        </w:rPr>
        <w:t>Materiales: Lápices, linternas, objetos blancos, personas usando ropas coN colores llamativos, objetos grandes y medianos de colores, pelota de playa, de tenis, de golf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B. Funciones Óptica. Lecciones 8-20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/>
      </w:pPr>
      <w:r>
        <w:rPr>
          <w:sz w:val="24"/>
          <w:szCs w:val="24"/>
          <w:u w:val="single"/>
          <w:lang w:val="es-CR"/>
        </w:rPr>
        <w:t xml:space="preserve">Objetivos:  </w:t>
      </w:r>
      <w:r>
        <w:rPr>
          <w:sz w:val="24"/>
          <w:szCs w:val="24"/>
          <w:lang w:val="es-CR"/>
        </w:rPr>
        <w:t>Desarrollar y fortalecer el control voluntario del movimiento de los ojos  y comenzar la discriminación de formas y colores.</w:t>
      </w:r>
    </w:p>
    <w:p>
      <w:pPr>
        <w:pStyle w:val="Normal"/>
        <w:ind w:left="360" w:right="279" w:hanging="0"/>
        <w:rPr>
          <w:rFonts w:eastAsia="Arial"/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l S deberá: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/>
      </w:pPr>
      <w:r>
        <w:rPr>
          <w:sz w:val="24"/>
          <w:szCs w:val="24"/>
          <w:lang w:val="es-CR"/>
        </w:rPr>
        <w:t>Girar la cabeza en dirección a un objeto que cae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Alcanzar y tocar un objeto a 12-30cm de distancia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Mover en cuerpo para alcanzar un objeto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Mirar alternativamente la luz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Mover la luz y buscarl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Imitar alternadamente la luz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Seguir la luz y buscarl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alcanzar y observar objetos usando lupa y sin usarl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Localizar visualmente, tomar y ubicar objetos mientras se está en movimient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Señalar y/o tocar objetos mientras se está en movimiento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localizar visualmente un objeto y dirigirse a él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impulsar un objeto con la mano o el pie y seguirlo visualmente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>Hacer rodar una pelota, observarla y acercarse a ella.</w:t>
      </w:r>
    </w:p>
    <w:p>
      <w:pPr>
        <w:pStyle w:val="Normal"/>
        <w:ind w:left="360" w:right="279" w:hanging="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u w:val="single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lang w:val="es-CR"/>
        </w:rPr>
        <w:t xml:space="preserve">Materiales: Objetos livianos, de colores, para que caigan, espejos, variedad de objetos atractivos de diferentes tamaños, exteriores en donde hay árboles, bancos, postes, etc., pelotas de diferentes tamaños, etc. </w:t>
      </w:r>
    </w:p>
    <w:p>
      <w:pPr>
        <w:pStyle w:val="Normal"/>
        <w:ind w:left="360" w:right="279" w:hanging="0"/>
        <w:rPr>
          <w:sz w:val="24"/>
          <w:szCs w:val="24"/>
          <w:u w:val="single"/>
          <w:lang w:val="es-CR"/>
        </w:rPr>
      </w:pPr>
      <w:r>
        <w:rPr>
          <w:sz w:val="24"/>
          <w:szCs w:val="24"/>
          <w:u w:val="single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C. Funciones Ópticas- Perceptivas. Lecciones 21-45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/>
      </w:pPr>
      <w:r>
        <w:rPr>
          <w:sz w:val="24"/>
          <w:szCs w:val="24"/>
          <w:u w:val="single"/>
          <w:lang w:val="es-CR"/>
        </w:rPr>
        <w:t xml:space="preserve">Objetivos: </w:t>
      </w:r>
      <w:r>
        <w:rPr>
          <w:sz w:val="24"/>
          <w:szCs w:val="24"/>
          <w:lang w:val="es-CR"/>
        </w:rPr>
        <w:t>Explorar y manipular objetos concretos y estimular la discriminación, el reconocimiento y el uso de objetos con propósito funcional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 S deberá: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mitar movimientos de cabeza, manos y cuerp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Hacer marcas aisladas en un papel y marcar entre renglon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ver dos líneas formando camino y caminar entre ella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Arrojar objetos grandes y pequeños ( localizarlos)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donde corresponde (tapa de tubo dentífrico, etc.)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mitar la posición en que se colocan los objetos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cubos siguiendo un model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Colocar una prenda de vestir en una percha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en otra persona o en una muñeca siguiendo instruccion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ncajar objetos: tapas en tarros, corchos en botell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líneas rectas cortas y largas, líneas curv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nectar puntos para formar líneas rectas y curv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formas geométricas en arcill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ncajar figuras geométricas en un tabler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figuras geométric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Usar objetos específicos: pasta de dientes en cepillo, manteca en el pan, cortar con tijera, pintar entre dos líneas, etc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Localizar características distintivas en los objet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ñalar las partes del cuerpo siguiendo instruccion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ncontrar partes que faltan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objetos idéntic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visualmente objetos comunes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Localizar objetos o partes determinadas de objetos: partes de un auto, ventanas, escaleras, vías de tren, señale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mitar expresiones faciales y movimientos vistas en un espej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mitar la posición de objet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Observar un modelo y colocar cubos en la misma posición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/>
      </w:pPr>
      <w:r>
        <w:rPr>
          <w:b/>
          <w:sz w:val="24"/>
          <w:szCs w:val="24"/>
          <w:lang w:val="es-CR"/>
        </w:rPr>
        <w:t>Materiales:</w:t>
      </w:r>
      <w:r>
        <w:rPr>
          <w:sz w:val="24"/>
          <w:szCs w:val="24"/>
          <w:lang w:val="es-CR"/>
        </w:rPr>
        <w:t xml:space="preserve"> Papel, lápices, marcadores, auto de juguetes de colores fuertes, tiras de cinta para hacer los caminos, botellas, cajas, latas, frascos, cuentas, piedras, cepillo de dientes, tuercas, tornillos, cubos de diferentes tamaños y dimensione, figuras geométricas, muñeca con ropa para poner y sacar, arcilla, tijeras, muebles de juguete, animales, espejo de cuerpo entero, zapatos de cordones, auto al que se le puede sacar las ruedas, etc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D. Funciones Ópticas- Perceptivas. Lecciones 46 – 93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</w:t>
      </w:r>
      <w:r>
        <w:rPr>
          <w:sz w:val="24"/>
          <w:szCs w:val="24"/>
          <w:lang w:val="es-CR"/>
        </w:rPr>
        <w:t xml:space="preserve">Objetivos: Discriminar e, identificar color, formar y detalle en objetos y dibujos de objetos, personas y acciones y fortalecer la coordinación mano- ojo y la manipulación mediante la observación e imitación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 S deberá: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objetos de colores brillant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grupar objetos por uso o característicos: ropa, juguetes, alimento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objetos que tienen una característica común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scriminar colores primari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objetos comunes de diferentes colores y tamañ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</w:t>
      </w:r>
      <w:r>
        <w:rPr>
          <w:sz w:val="24"/>
          <w:szCs w:val="24"/>
          <w:lang w:val="es-CR"/>
        </w:rPr>
        <w:t>Emparejar figuras geométricas dibujadas y coloreada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mitar diseño hecho con cuentas o palit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objetos por tamañ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objetos por tamaño y extensión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colores primarios y secundari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colores primarios y secundarios por el nombre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figuras geométricas con dibujos pintados de formas similar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figuras por colores, dibujos en contorno de figuras y las mismas en negro: auto, cruz, mano, martillo, silla, hombre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dibujos en contorno de objetos con los mismos pintados: banana, reloj, cajón, etc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bujar figuras geométricas y pintarlas por dentr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figuras geométricas según model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Recortar figuras geométric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bujar de memoria figuras geométricas después de haberlas mirado 15 segundo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figuras en contorno: media luna, ovalo, cruz, etc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bujar de memoria 4 figuras geométrica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Recortar figuras geométricas simple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bujar simples objetos y animales usando figuras geométricas: un gato con dos círculos, un globo con un círculo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</w:t>
      </w:r>
      <w:r>
        <w:rPr>
          <w:sz w:val="24"/>
          <w:szCs w:val="24"/>
          <w:lang w:val="es-CR"/>
        </w:rPr>
        <w:t>Emparejar dibujos en contorno de objetos en distintas posicione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dibujos en contorno de diferentes tamaño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se a sí mismo y a otros en el espej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imitando modelo en dibujos en contorno: colocar un objeto sobre un cubo, delante de este un lápiz, presentar una tarjeta con un muñeco sentado al lado de una pelota y hacer colocar los objetos en la misma posición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en forma similar a como se ven en  un dibujo en contorn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Trazar el contorno de objetos de objetos simples y de figuras. Presentar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</w:t>
      </w:r>
      <w:r>
        <w:rPr>
          <w:sz w:val="24"/>
          <w:szCs w:val="24"/>
          <w:lang w:val="es-CR"/>
        </w:rPr>
        <w:t xml:space="preserve">el modelo y que el S pase el lápiz por el contorno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Recortar dibujos en contorno: estrella, hombre, manzana, etc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por la forma signos de seguridad: no cruzar, cruzar, parar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 dibujos por detalle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dibujos en contorno: teléfono, relojes, muñecos, zapatos, bicicletas, medias, etc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se en una fotografí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personas en una fotografía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ncontrar un dibujo en un conjunt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ñalar semejanzas y diferencias en dibujos: casas con una, dos ventanas; sillas con asiento liso, asiento rayado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elementos específicos en dibuj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dibujos según detalle anterior: autos, relojes, caras, sillas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objetos y acciones en dibujos simples, en colores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objetos en dibujos por grup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y clasificar dibujos coloreados y agruparlos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en la misma posición que están en dibujo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mitar con el cuerpo posiciones que están en dibujo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locar objetos imitando la posición que se encuentran en el dibujo: cubiertos, vasos, servilleta; libro, lápiz, regla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scriminar objetos sencillos dibujados en colores: niña hablando por teléfono, niño jugando con un carrito, etc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elementos que faltan en objetos dibujados: dibujos iguales a los anteriores en donde falta el tubo del teléfono, una rueda al carrito, etc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Reconocer objetos específicos en dibujos: niña en triciclo y hombre pasando máquina de cortar césped, señora leyendo y niño jugando con cubos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Materiales: Grupos de dos objetos iguales: lápices, cintas, telas, objetos que `pueden agruparse por categorías: cubiertos, jabón, cepillo de dientes, toallas, etc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Objetos idénticos pero de diferente color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3 círculos, cuadrados, triángulos, del mismo tamaño y colores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3 peines iguales pero de diferente color y tamaño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Objetos diferentes tamaños extensión, altura, diferentes: cajas, palitos, botellitas, etc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Tarjetas con colores primarios y secundarios, con animales, objetos comunes, acciones, etc. dibujados en colores. Dimensión de tarjetas 10cm de lado. Los dibujos varían de tamaño según la posibilidad visual del alumno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Tarjetas con contorno de figuras geométricas para recortar de 8cm. 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Tira de papel con contornos de figuras geométricas y dibujos para recortar: corazón, conejo, gato o modelos similares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Muñeca que se pare sola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Revista con láminas, libros de colores, fotografías, postales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E. Funciones ópticas, perceptivas y perceptivas visuales. Lecciones 94-107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Objetivos: Memorizar detalles en figuras complejas y relacionar las partes con el todo, discriminación figura fondo y comprender perspectiva espacial de cerca y lejos.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 S deberá:</w:t>
      </w:r>
    </w:p>
    <w:p>
      <w:pPr>
        <w:pStyle w:val="Normal"/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mpletar figuras geométricas y figuras humanas a las que les falta un trazo: contorno de niño sin completar la línea del pantalón, o faltando la mano; círculo sin cerrar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mar un objeto con partes que faltan: auto sin ruedas, silla s/ pata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objetos parcialmente escondidos: objetos semiocultos con un papel, trapo, etc.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objeto dibujando con partes escondidas. Tarjetas con dibujos en contorno y otros pintados con auto que se ve entrando en un garage, bicicleta semitapada por un árbol.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mar rompecabezas de figuras conocidas, presentadas en contorno (3 pieza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modelo (2 triángulos formando un cuadrado; un rectángulo y un triangulo formando otra figur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rFonts w:eastAsia="Arial"/>
          <w:sz w:val="24"/>
          <w:szCs w:val="24"/>
          <w:lang w:val="es-CR"/>
        </w:rPr>
        <w:t xml:space="preserve"> </w:t>
      </w:r>
      <w:r>
        <w:rPr>
          <w:sz w:val="24"/>
          <w:szCs w:val="24"/>
          <w:lang w:val="es-CR"/>
        </w:rPr>
        <w:t>Amar rompecabezas de figuras conocidas, presentadas en contorno ( 3 pieza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objetos en dibujos en dibujos presentados en contorno ( niño, perro, pelota, árbol, casa, carrit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egir un objeto determinado en una lamina dibujada en conto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mitar actividades que se ve en un dibujo de colores: niña lavándose el pelo, niño poniéndose el gorr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actividades de juego. Niño en bicicleta, Sra. en supermercado, et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observar, imitar, relatar, la secuencia de acciones un dibu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Identificar acciones en dibujos y colocarlos en secuencia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F.  Funciones Ópticas, perceptivas,  y perceptivas visuales. Lecciones 108-120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Objetivos: Discriminar, identificar, secuenciar figuras abstractas y símbolos.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 S deberá: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Clasificar figuras, en contorno, por forma y detalle anterior.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Agrupar figuras abstractas por detalle interior simple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Dibujar figuras abstractas siguiendo un contorno dado; unir puntos de diferentes dimensiones y distancias para dibujar una figura abstract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 y  elegir figuras con líneas rectas y curvas, variando la complicación y la dificultad de la tare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figuras abstractas con líneas rectas y curv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números por sus líneas rectas y curvas. Variar los tamaños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números y letras por sus líneas rectas y curva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números y letr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números y letras idénticas después de ver los model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Ubicar los números en un relo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Ubicar números en lugares exterior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números de tarjetas con números en objeto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letras/ números con otros escritos sobre fondo marcado con puntos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G. Funciones ópticas, perceptivas y perceptivas visuales. Lección 12-140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/>
      </w:pPr>
      <w:r>
        <w:rPr>
          <w:sz w:val="24"/>
          <w:szCs w:val="24"/>
          <w:u w:val="single"/>
          <w:lang w:val="es-CR"/>
        </w:rPr>
        <w:t>OBJETIVOS:</w:t>
      </w:r>
      <w:r>
        <w:rPr>
          <w:sz w:val="24"/>
          <w:szCs w:val="24"/>
          <w:lang w:val="es-CR"/>
        </w:rPr>
        <w:t xml:space="preserve"> discriminar, identificar y percibir la relación entre objetos en dibujo, figuras abstractas y símbolos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e interpretar signos del medio ambiente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letras mayúsculas y minúsculas. Plancha con varias letras y tarjetitas con las letras aisladas.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tiras con palabras escritas, unas con las letras separadas y otras con las letras a distancia normal. Tarjetitas con letras sueltas. Emparejar letras con palabras; reunir las letras sueltas para  formar la palabra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semejanzas y diferencias en letras, tarjetas con palabras cortas y sencillas escritas con distintas letra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figuras abstractas presentadas en diversos tamaño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ncontrar detalles interiores en figuras abstractas complejas.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letras en palabras escritas en script, imprenta y minúscula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letras minúsculas y script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scribir números dígitos  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letras mayúsculas y letras bajas en script e imprenta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letras semejant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números y letra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palabras escritas en imprenta, manuscrita, etc., letras semejant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tarjetas con palabras con signos o letreros comunes del medio: coca cola, salida, cine, etc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egir palabras comunes del med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 xml:space="preserve">Emparejar tarjeta con palabra con tarjeta con dibujo y la palabra correspondiente: dibujo de casa, palabra casa debajo, tarjeta con palabr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egir palabra igual a la que se ven signos en la call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Agrupar letras, de tamaño reducido, escritas en distintos estil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letras y números escritos en distintos estilo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palabra según el estilo de letra.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SECCION H. Funciones perceptivas visuales. Lecciones 141-150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ind w:right="279" w:hanging="0"/>
        <w:rPr/>
      </w:pPr>
      <w:r>
        <w:rPr>
          <w:sz w:val="24"/>
          <w:szCs w:val="24"/>
          <w:u w:val="single"/>
          <w:lang w:val="es-CR"/>
        </w:rPr>
        <w:t xml:space="preserve">Objetivos: </w:t>
      </w:r>
      <w:r>
        <w:rPr>
          <w:sz w:val="24"/>
          <w:szCs w:val="24"/>
          <w:lang w:val="es-CR"/>
        </w:rPr>
        <w:t xml:space="preserve">identificar y reproducir símbolos simples y combinados; percibir la relación entre símbolos para llegar a la identificación de palabras. </w:t>
      </w:r>
    </w:p>
    <w:p>
      <w:pPr>
        <w:pStyle w:val="Normal"/>
        <w:ind w:right="279" w:hanging="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letras de diversos estilos y tamaño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letras de diferentes estilos y tamaños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identificar letras y números por su nombre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scribir letras y números  al dictado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palabras con dibujos. Tarjetas con palabras y dibujos para emparejar: pelota, casa (dibujos empleados anteriormente)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dibujos con palabras escritas en distintos estilo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mparejar palabras con dibujos. Reducir los tamaño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Elegir letras para emparejar con palabras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Copiar palabras y escribir al dictado.</w:t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4"/>
          <w:szCs w:val="24"/>
          <w:lang w:val="es-CR"/>
        </w:rPr>
      </w:pPr>
      <w:r>
        <w:rPr>
          <w:sz w:val="24"/>
          <w:szCs w:val="24"/>
          <w:lang w:val="es-CR"/>
        </w:rPr>
        <w:t>lectura de palabras sencillas y tamaños vari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03:00Z</dcterms:created>
  <dc:creator>vivi</dc:creator>
  <dc:description/>
  <dc:language>en-US</dc:language>
  <cp:lastModifiedBy>vivi</cp:lastModifiedBy>
  <dcterms:modified xsi:type="dcterms:W3CDTF">2005-12-04T20:15:00Z</dcterms:modified>
  <cp:revision>3</cp:revision>
  <dc:subject/>
  <dc:title>RESUMEN DE LAS FUNCIONES VISUALES DE LA DRA</dc:title>
</cp:coreProperties>
</file>