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  <w:bCs/>
        </w:rPr>
        <w:t>INDICADORES DE POSIBLES PROBLEMAS VISUALE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Ojos no derecho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Ojos no del mismo tamaño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Ojos o párpados enrojecido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árpados y pestañas encontrada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Ojos llorosos, excesivo lagrimeo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Orzuelos frecuente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árpados hinchado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árpados caído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upilas nublada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Ojos extraviado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Rechazo de la luz del sol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  <w:bCs/>
        </w:rPr>
        <w:t>CONDUCTAS QUE PUEDEN DENOTAR PROBLEMAVISUAL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Excesivo toqueteo o frotación de ojo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Excesivo parpadeo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eríodo de atención breve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eficiente coordinación viso-manual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Tropieza con objetos o persona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Inseguro al caminar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recaución en áreas desconocida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amina vacilante ante cambio de iluminación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Evita juego y actividades motora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amina mirando el suelo o arrastrando los pie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¿Cómo busca los objetos que se le caen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  <w:t>CUANDO LEE O ESCRIBE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ostura rígida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esatento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ostiene material en forma inusual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Ladea la cabeza para leer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ierra o se cubre un ojo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bCs/>
        </w:rPr>
        <w:t>Sostiene material cerca o muy lejos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Frunce el ceño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Fatiga al finalizar tarea visual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Usa dedo como marcador o guía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uando lee mueve la cabeza o el libro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ice palabras en voz alta o hace lectura labial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eficiente interlineo al escribir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e pierde al leer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ificultad para desviar la vista de la pizarra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e concentra poco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Letra descuidada, rasgo inseguro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No termina los trabajo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Dificultad para copiar palabras completa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24:00Z</dcterms:created>
  <dc:creator>Sileny</dc:creator>
  <dc:description/>
  <cp:keywords/>
  <dc:language>en-US</dc:language>
  <cp:lastModifiedBy>Sileny</cp:lastModifiedBy>
  <dcterms:modified xsi:type="dcterms:W3CDTF">2009-03-13T15:31:00Z</dcterms:modified>
  <cp:revision>2</cp:revision>
  <dc:subject/>
  <dc:title>INDICADORES DE POSIBLES PROBLEMAS VISUALES</dc:title>
</cp:coreProperties>
</file>