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jc w:val="center"/>
        <w:rPr>
          <w:u w:val="single"/>
        </w:rPr>
      </w:pPr>
      <w:r>
        <w:rPr>
          <w:u w:val="single"/>
        </w:rPr>
        <w:t>ABRIR RECIPIENT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BRIR PAQUET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normas en la producción de alimentos contemplan el control de la calidad y el almacenamiento de éstos lo que ha dado como resultado una gran variedad de alimentos empacados, esto ha venido a contribuir en la realización de las actividades de la vida diaria de los seres hum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El abrir recipientes se realiza cotidianamente, y las personas por observación desde pequeños aprendemos cómo realizarlo porque se observa y se imi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se pretende lograr en la persona ciega una independencia completa, debe aprender a manipular recipientes de uso personal y doméstico, ya que los paquetes, latas, botellas contienen tanto alimentos como sustancia de limpieza u otros que necesariamente utilizará en su diario viv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strategias metodológicas para abrir paquete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izar el paquete de alimento y el recipiente en que se guardará  (en caso de arroz, frijores, azúcar, otro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as características del paquete y si es posible la parte superior y la inferior.</w:t>
      </w:r>
    </w:p>
    <w:p>
      <w:pPr>
        <w:pStyle w:val="Sangra2detindependiente"/>
        <w:numPr>
          <w:ilvl w:val="0"/>
          <w:numId w:val="6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olocar el paquete sobre alguna base estable para tener un   apoyo.</w:t>
      </w:r>
    </w:p>
    <w:p>
      <w:pPr>
        <w:pStyle w:val="Sangra2detindependiente"/>
        <w:numPr>
          <w:ilvl w:val="0"/>
          <w:numId w:val="6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olocar el paquete con los lados hacia la persona y hacia el frente.</w:t>
      </w:r>
    </w:p>
    <w:p>
      <w:pPr>
        <w:pStyle w:val="Sangra2detindependiente"/>
        <w:numPr>
          <w:ilvl w:val="0"/>
          <w:numId w:val="6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Localizar el área de abertura.</w:t>
      </w:r>
    </w:p>
    <w:p>
      <w:pPr>
        <w:pStyle w:val="Sangra2detindependiente"/>
        <w:numPr>
          <w:ilvl w:val="0"/>
          <w:numId w:val="6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olocar la mano derecha del lado derecho y la izquierda del lado izquierdo.</w:t>
      </w:r>
    </w:p>
    <w:p>
      <w:pPr>
        <w:pStyle w:val="Sangra2detindependiente"/>
        <w:numPr>
          <w:ilvl w:val="0"/>
          <w:numId w:val="6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Agarrar en posición de pinza con los dedos índice y pulgar de cada mano los lados respectiv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lar los lados del paquete uno al contrario del otro (hacia fuera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r el recipiente en donde se va a vaciar el alimento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ir el alimento del paquete dentro del recipien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pciones metodológicas:</w:t>
      </w:r>
    </w:p>
    <w:p>
      <w:pPr>
        <w:pStyle w:val="Heading3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Utilización de tijeras</w:t>
      </w:r>
    </w:p>
    <w:p>
      <w:pPr>
        <w:pStyle w:val="Heading3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Utilización de paquetes con abrefácil</w:t>
      </w:r>
    </w:p>
    <w:p>
      <w:pPr>
        <w:pStyle w:val="Heading3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 xml:space="preserve">Utilización de cuchillos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. ABRIR BOTELL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calizar la botella que se va a utiliz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icar las características del recipien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locar el recipiente sobre alguna base estable para tener un apoy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calizar el área de abertur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rar la tapa en el sentido contrario de las manecillas del reloj, en caso de que la tapa sea de rosc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tirar la tapa y colocarla en un lugar de fácil localizació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cer uso del contenid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 caso de que sobre líquido ubicar la tap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levar la tapa hacia la abertura de la botella, colocarla en su posició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rar la tapa en el sentido de las manecillas del reloj, hasta que cierre bi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uardar la bote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Otras opciones metodológicas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Utilización de algún paño para girar la tapa del recipiente si ésta se encuentra muy sellad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lpear la tapa del recipiente, en varias ocasiones, si se encuentra muy sellada, como forma de aflojarla en caso de no ser material en vidri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 ABRIR LATAS DE ALIMENTO:</w:t>
      </w:r>
    </w:p>
    <w:p>
      <w:pPr>
        <w:pStyle w:val="Heading7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Localizar la lata, el recipiente donde se colocará su contenido y el abrelat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as características de la la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izar el área de abertura (borde superior de la lata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ocar la lata sobre alguna base estable para tener un apoy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el abrelatas de mariposa con la mano dominante y abrirlo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olocar la punta de enganche del abrelatas en el borde de la abertura, en posición vertical y prensar (cerrar )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Tomar el abrelatas con la mano izquierda, haciendo prensión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on la mano derecha tomar la mariposa y virarla hacia delante, con movimiento repetitivo hasta llegar al punto de inicio. (En algunas ocasiones se escucha cuando termina de cortar toda la tapa)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Retirar el abrelatas abriendo las “patitas”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Si se requiere eliminar el líquido que contiene el alimento, se presiona la tapa que se abrió contra el contenido y se vuelca para verter el líquido donde corresponde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Para retirar completamente la tapa, se presiona en un extremo de la misma con el fin de que el lado opuesto se levante para quitarla con cuidado y se pone a un lado.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Verter el contenido en el recipiente a utilizar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En los casos que sea alimento que se pega a la lata, terminar de empujar con una cuchara pequeña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Tomar la tapa que se retiró e introducirla en la lata vacía.  Proceder a botarl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pciones metodológicas:</w:t>
      </w:r>
    </w:p>
    <w:p>
      <w:pPr>
        <w:pStyle w:val="Heading7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1. Utilización de latas con sistema de abrefác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tilización de otros tipos de abrela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Utilización de un cuchi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da. Dinia Arce Castro</w:t>
      </w:r>
    </w:p>
    <w:p>
      <w:pPr>
        <w:pStyle w:val="Heading9"/>
        <w:rPr/>
      </w:pPr>
      <w:r>
        <w:rPr/>
        <w:t>Licda. Xinia Fuentes Canal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ahoma" w:hAnsi="Tahoma" w:cs="Tahoma"/>
      <w:i/>
      <w:iCs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ahoma" w:hAnsi="Tahoma" w:cs="Tahoma"/>
      <w:i/>
      <w:iCs/>
      <w:sz w:val="28"/>
    </w:rPr>
  </w:style>
  <w:style w:type="paragraph" w:styleId="Sangra3detindependiente">
    <w:name w:val="Sangría 3 de t. independiente"/>
    <w:basedOn w:val="Normal"/>
    <w:qFormat/>
    <w:pPr>
      <w:ind w:left="705" w:hanging="705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48:00Z</dcterms:created>
  <dc:creator>Helen Keller</dc:creator>
  <dc:description/>
  <dc:language>en-US</dc:language>
  <cp:lastModifiedBy>Luis Chinchilla</cp:lastModifiedBy>
  <dcterms:modified xsi:type="dcterms:W3CDTF">2004-10-13T11:05:00Z</dcterms:modified>
  <cp:revision>3</cp:revision>
  <dc:subject/>
  <dc:title>Borrador</dc:title>
</cp:coreProperties>
</file>