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MANEJO DEL DINERO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no es posible identificar las monedas o los billetes por sus dimensiones se deben dar a los alumnos algunas orientaciones básicas para facilitar el uso del dinero. Por ejemplo: 1) cambiar billetes grandes sólo en establecimientos confiables; 2) pagar con cambio en la medida de lo posi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y varias formas de guardar el dinero de manera que permita su identificación. Por ejemplo, mantener el billete de menor denominación extendido y doblar los otros en diferentes formas según el valor. También ayuda el colocar los billetes en diferentes compartimientos de la billetera. Si el alumno tiene su propio sistema y le resulta eficiente no se debe tratar de modificar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alumnos discapacitados visuales deben tener muchas experiencias en lo que hace a hacer compras, pagar cuentas y conocer el precio de los elementos que compra. Debe estar en condiciones de comprar tanto un helado, un chocolate, como ropa o una heladera. Deben saber dónde ir para comprar los distintos elementos y dónde encontrar precios y calidades más apropiadas. El niño va adquiriendo estos aprendizajes a medida que los padres le dan la oportunidad de ejercitar su independencia, permitiéndole que maneje su propio dinero, que aprenda a economizar y a hacer las inversiones que considere más conveni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edida que el niño crece, los padres y familiares deben encargarle tareas que le permitan desplazarse en su barrio, hacer compras en el supermercado, discutir precios, elegir calidades, estar atento a los anuncios publicitarios, dirigirse con corrección a los vendedores saber pedir descuentos cuando la situación lo permite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Pre-requisit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  <w:t>Saber conta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  <w:t>Conceptos básic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  <w:t>Adecuado entrenamiento tactil.</w:t>
      </w:r>
    </w:p>
    <w:p>
      <w:pPr>
        <w:pStyle w:val="Normal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Heading1"/>
        <w:rPr/>
      </w:pPr>
      <w:r>
        <w:rPr/>
        <w:t>ESTRATEGIAS METODOLÓGICAS 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licar a la persona las dos denominaciones de monedas que tiene el país doradas (nuevas)  plateadas (viejas) con sus respectivos valore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Monedas doradas: ¢500, ¢100, ¢50, ¢25, ¢10, ¢5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-Monedas plateadas: ¢20, </w:t>
      </w:r>
      <w:r>
        <w:rPr>
          <w:rFonts w:cs="Arial" w:ascii="Arial" w:hAnsi="Arial"/>
          <w:lang w:val="es-ES_tradnl"/>
        </w:rPr>
        <w:t>¢10, ¢5, ¢2, ¢1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regar un grupo de monedas de ambas denominaciones y de diferentes valor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asificar las monedas por el tamañ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ificar que la actividad se realice correctamente, en caso contrario se repetirá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regar las monedas y explicar las características de cada una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s monedas doradas tienen mayor grosor, más peso, la textura es áspera, y el borde tiene espacios con ranuras alternando con espacios liso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s monedas plateadas son más delgadas, pesan menos, son más lisas y el borde tiene espacios consecutivos de ranuras las de mayor valor ¢5, ¢10, ¢20 (sin embargo puede encontrarse que por su uso esté casi liso).  Las de menor denominación ¢1 y ¢2 mantienen todo el borde lis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regar un grupo de monedas de ambas denominaciones y de diferentes valor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asificar las monedas doradas y las plateada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ificar que la actividad se realice correctamente, en caso contrario se repetirá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entar la moneda de ¢500, (moneda más grande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regar un grupo de monedas y solicitar que seleccione las de ¢50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entar las monedas de ¢100 y de ¢20 (ambas tienen similitud en el tamaño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licitar que las explore tomando en cuenta las características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la que corresponde al valor correspondient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regar un grupo de monedas y solicitar que seleccione las de ¢100 y las de ¢2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etir los pasos 11, 12, 13, 14 con las monedas de: ¢50 y ¢10, ¢25 y ¢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regar grupo de monedas con todas las denominaciones existentes para que clasifique de acuerdo a los valores específic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icitar que entregue al profesor diferentes cantidades de dinero.  Ejm.  ¢48, ¢125, ¢591, etc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regar un grupo de monedas al alumno, para que éste diga cuánto dinero se le entregó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cálculo sencillo de compra, pago y vuelto.  Ej.  Si yo le pago con ¢500 (se los doy), la suma de ¢325.  ¿Cuánto me tiene que dar de vuelto? (La persona debe darme el monto con las monedas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do que en nuestro país no existe aún, los billetes adaptados para el reconocimiento por parte de las personas ciegas, se acude al método de doblado y acomodo de los mismos.  Algunas sugerencias son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jar extendido el billete de menor denominación (¢1.000) y doblar los otros de diferente forma, según el valor (¢2.000, ¢5.000, ¢10.000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jar extendido el billete de mayor denominación y doblar los otros de diferente form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ando se tiene varios billetes de un valor, doblar el primero de cada valo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er un clip a cada grupo de billetes de acuerdo a su valor, siempre colocándolos de menor a mayor en la billete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locar los billetes en diferentes compartimientos de la billete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levar los billetes en diferentes bolsas de la camisa, pantalón o prendas que llev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blar por la mitad todo el grupo de billetes juntos, dejando el de menor denominación por dentro y se guarda en la bolsa o en la billetera.  Para esto se necesita el apoyo de un vidente, el cual ayudará a clasificar las cantidades.  En el caso de que pague y donde le dan vuelto no es de confianza, se guardará el vuelto en otro lugar, hasta que en su casa o una persona de confianza le ayude nuevament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icitar al estudiante diferentes cantidades de dinero, para que lo entregue utilizando las monedas y los billet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cálculo sencillo de compra, pago y vuelto.  Ej.  Si yo le pago con ¢5000 (se los doy), la suma de ¢4.275.  ¿Cuánto me tiene que dar de vuelto? (La persona debe darme el monto con las monedas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icitar al estudiante que acuda a realizar una compra en el entorno.  Pagar y verificar el vuel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da. Dinia Arce Castro</w:t>
      </w:r>
    </w:p>
    <w:p>
      <w:pPr>
        <w:pStyle w:val="Heading9"/>
        <w:rPr/>
      </w:pPr>
      <w:r>
        <w:rPr/>
        <w:t>Licda. Xinia Fuentes Can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lang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;Times New Roman" w:hAnsi="Book Antiqua;Times New Roman" w:cs="Book Antiqua;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1:57:00Z</dcterms:created>
  <dc:creator>Xinia Fuentes</dc:creator>
  <dc:description/>
  <dc:language>en-US</dc:language>
  <cp:lastModifiedBy>Luis Chinchilla</cp:lastModifiedBy>
  <dcterms:modified xsi:type="dcterms:W3CDTF">2004-10-13T11:48:00Z</dcterms:modified>
  <cp:revision>4</cp:revision>
  <dc:subject/>
  <dc:title>MANEJO DEL DINERO</dc:title>
</cp:coreProperties>
</file>