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ÓTESIS OCULARES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32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32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 xml:space="preserve">La enucleación, es la extirpación total del globo ocular como consecuencia principal de traumatismos severos o patologías irreversibles como son los Melanomas y Retinoblastomas, situaciones en las que el oftalmólogo deberá tener el diagnóstico eficaz e inmediato para proceder oportunamente a enuclear el globo ocular antes de que la patología se extienda al otro ojo causando un daño mayor aún e incluso la muerte. </w:t>
        <w:br/>
      </w:r>
    </w:p>
    <w:p>
      <w:pPr>
        <w:pStyle w:val="Normal"/>
        <w:jc w:val="both"/>
        <w:rPr>
          <w:rFonts w:ascii="Century Gothic;Arial" w:hAnsi="Century Gothic;Arial" w:cs="Century Gothic;Arial"/>
          <w:sz w:val="24"/>
        </w:rPr>
      </w:pPr>
      <w:r>
        <w:rPr>
          <w:rFonts w:cs="Century Gothic;Arial" w:ascii="Century Gothic;Arial" w:hAnsi="Century Gothic;Arial"/>
          <w:sz w:val="24"/>
        </w:rPr>
        <w:t xml:space="preserve">La limpieza de la prótesis es muy importante, tanto para evitar infecciones, como para mantener una buena presentación. 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</w:rPr>
      </w:pPr>
      <w:r>
        <w:rPr>
          <w:rFonts w:cs="Century Gothic;Arial" w:ascii="Century Gothic;Arial" w:hAnsi="Century Gothic;Arial"/>
          <w:sz w:val="24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La actividad se recomienda realizarla en el lavamanos o en una pila, donde se coloque un pequeño paño, para evitar que se golpee si se cae, y/o para evitar que se caiga por el desagüe.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El promedio de tiempo en que debe lavarse la prótesis no es rígido, se recomienda como mínimo cada mes.  Pero en el caso de que la persona haya estado expuesta a ambientes muy contaminados, o si por alguna otra razón siente que está sucia, puede proceder a su limpieza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Heading1"/>
        <w:rPr/>
      </w:pPr>
      <w:r>
        <w:rPr/>
        <w:t>Pre-requisi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ceptos bás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ordinación motri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ciencia espaci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i es un niño estimar el grado de madurez para desarrollar la actividad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24"/>
          <w:u w:val="single"/>
          <w:lang w:val="es-MX"/>
        </w:rPr>
        <w:t>ESTRATEGIAS METODOLÓGICAS: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  <w:t>Para quitarla: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  <w:t>OJO IZQUIERDO: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24"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Tener a mano los implementos a utilizar (jabón líquido, paño, klennex, alcohol)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Lavar con agua y jabón el lavamanos o pila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Desinfectar el lavamanos o pila con alcohol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Lavar las manos con agua y jabón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Desinfectar las manos con alcohol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Haciendo uso de la mano no dominante colocar el dedo índice sobre el párpado superior y el dedo pulgar en el párpado inferior en forma horizontal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Jalar de ambos párpados en sentido contrario (uno hacia arriba y el otro hacia abajo) para exponer la prótesis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 xml:space="preserve">Colocar el dedo pulgar de la mano dominante en el extremo interno del ojo (lagrimal) y el dedo índice de la misma mano en el extremo opuesto. 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Realizar con ambos una pequeña presión que ayude a desacomodar la prótesis.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Prensar con ambos dedos y jalar  permitiendo que se deslice suavemente</w:t>
      </w:r>
    </w:p>
    <w:p>
      <w:pPr>
        <w:pStyle w:val="Normal"/>
        <w:numPr>
          <w:ilvl w:val="0"/>
          <w:numId w:val="2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Tomar la prótesis entre sus manos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  <w:t>OJO DERECHO: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En el caso de ser prótesis en ojo derecho se cambia únicamente el paso 8, los otros se realizan igual, y quedaría de la siguiente manera: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 xml:space="preserve">Colocar el dedo índice de la mano dominante en el extremo interno del ojo (lagrimal) y el dedo pulgar de la misma mano en el extremo opuesto. 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  <w:t>Para limpiarla: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1. Colocar jabón líquido en la prótesis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2. Restregar con los dedos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3. Enjuagarla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4. Ponerle alcohol, vertiendo una pequeña cantidad en ella por ambos lados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5. Secar con un klennex (paño o tela no es conveniente por los residuos)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  <w:t>Para colocar la prótesis en ambos ojos: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sz w:val="24"/>
          <w:u w:val="single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1. Haciendo uso de la mano no dominante colocar el dedo índice sobre el párpado superior y el dedo pulgar en el párpado inferior en forma horizontal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2. Dirigir la mirada hacia el frente (ya que de otra manera puede quedar torcida o mal colocada).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3. Sostener la prótesis con la mano dominante entre los dedos índice y pulgar, con la parte convexa de la prótesis hacia fuera (la cóncava queda frente a la cara)  y con la parte más angosta en el extremo interno.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4. Colocar la parte superior de la prótesis debajo del párpado superior.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  <w:t>5. Colocar la parte inferior de la prótesis debajo del párpado inferior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b/>
          <w:sz w:val="24"/>
        </w:rPr>
        <w:t>USO Y MANTENIMIENTO</w:t>
      </w:r>
    </w:p>
    <w:p>
      <w:pPr>
        <w:pStyle w:val="Normal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>Puede extraer la prótesis durante la noche (para dormir), para lo cual es recomendable guardar la prótesis en su estuche, para lo cual deberá añadir solución desinfectante o solución salina estéril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 xml:space="preserve">Utilizar las soluciones recomendadas por el especialista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>Antes de cambiar soluciones de mantenimiento, consultar con el especialist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>No exponer directamente al sol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>En caso de molestia o enrojecimiento persistente del ojo, dejar de usar la prótesis y consultar con el especialist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rFonts w:ascii="Century Gothic;Arial" w:hAnsi="Century Gothic;Arial" w:cs="Century Gothic;Arial"/>
          <w:color w:val="000000"/>
          <w:sz w:val="24"/>
        </w:rPr>
      </w:pPr>
      <w:r>
        <w:rPr>
          <w:rFonts w:cs="Century Gothic;Arial" w:ascii="Century Gothic;Arial" w:hAnsi="Century Gothic;Arial"/>
          <w:color w:val="000000"/>
          <w:sz w:val="24"/>
        </w:rPr>
        <w:t>La duración estimada de una prótesis ocular, salvo en casos puntuales, es de 4 años. Es recomendable acudir cada año como mínimo a revisión y será el especialista quien dictamine el estado de la prótesis ocular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  <w:color w:val="000000"/>
          <w:sz w:val="24"/>
          <w:u w:val="single"/>
          <w:lang w:val="es-MX"/>
        </w:rPr>
      </w:pPr>
      <w:r>
        <w:rPr>
          <w:rFonts w:cs="Century Gothic;Arial" w:ascii="Century Gothic;Arial" w:hAnsi="Century Gothic;Arial"/>
          <w:b/>
          <w:color w:val="000000"/>
          <w:sz w:val="24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da. Dinia Arce Castro</w:t>
      </w:r>
    </w:p>
    <w:p>
      <w:pPr>
        <w:pStyle w:val="Heading9"/>
        <w:rPr/>
      </w:pPr>
      <w:r>
        <w:rPr/>
        <w:t>Licda. Xinia Fuentes Canales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;Arial" w:hAnsi="Century Gothic;Arial" w:cs="Century Gothic;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8"/>
      <w:lang w:val="es-ES_tradnl" w:eastAsia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Arial" w:hAnsi="Century Gothic;Arial" w:cs="Century Gothic;Arial"/>
      <w:b/>
      <w:sz w:val="28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46:00Z</dcterms:created>
  <dc:creator>Luis Chinchilla</dc:creator>
  <dc:description/>
  <dc:language>en-US</dc:language>
  <cp:lastModifiedBy>Luis Chinchilla</cp:lastModifiedBy>
  <dcterms:modified xsi:type="dcterms:W3CDTF">2004-10-13T11:53:00Z</dcterms:modified>
  <cp:revision>3</cp:revision>
  <dc:subject/>
  <dc:title>PROTESIS OCULARES</dc:title>
</cp:coreProperties>
</file>