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COSTURA BÁSIC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hebrar aguja, pegar botón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 importante como la higiene, es la presentación de la ropa.  La misma no necesariamente debe ser de “marca” o nueva para que esté acorde con una buena presentación perso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ropa además de estar limpia y planchada debe mantenerse en buen estado, entendiéndose con ello; los botones completos, la tela sin rasgaduras, con el ruedo bien confeccionado, etc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bién debe tomarse en consideración que al reparar la ropa es conveniente utilizar el color del hilo acorde con el de la prenda, usarlo en forma discreta, y que los botones sean todos igu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>Pre-requisito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ora fina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os básico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ocer los diferentes tipos de pren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ocer el revés y derecho de las prend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o de tije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>ESTRATEGIAS METODOLOGI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/>
        <w:t>Introducir enhebrador en la aguj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er todos los materiales en orden y a disposición (aguja, hilo, enhebrador, tijera, botón, tela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orar el enhebrado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orar una aguja de ojo grand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ger el enhebrador con la mano dominante por la base, dejando el alambre libr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mar la aguja con la mano no dominante, dejando el ojo hacia arrib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yar el ojo de la aguja en el dedo índi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ximar el enhebrador hacia el ojo de la agu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ir el enhebrador en el ojo de la aguja, una vez que se siente en el dedo el contacto con éste, se retira poco a poco, en tanto se empuja el enhebrado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stener con los dedos pulgar e índice (pinza) tanto el enhebrador como la agu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repiten las actividades anteriores hasta dominarla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etir las actividades del 3 en adelante, con aguja de ojo más pequeñ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jar el enhebrador inserto en la aguja clavado en una base, con la placa hacia el lado izquierdo (listo para usar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jc w:val="both"/>
        <w:rPr>
          <w:b/>
          <w:b/>
        </w:rPr>
      </w:pPr>
      <w:r>
        <w:rPr>
          <w:b/>
        </w:rPr>
        <w:t>Hacer el nudo en el hi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izar el hilo a utiliza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mano no dominante agarrar el ovill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mano dominante localizar la punta del hil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tender el hilo hasta la medida de un braz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tar la punta del hil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car el ovillo sobre una superficie y sostener la hebra con la mano no dominante, cerca de la bas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mano dominante asir la tijer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tar la hebra entre el ovillo y la man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izar con la mano dominante el extremo que se cortó y deslizar la mano no dominante hasta el otro extrem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mar en forma de pinza ambos extremos y juntarlos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mar las dos hebras del hilo (unidas por sus extremos) con la mano dominante, entre los dedos índice y pulgar, procurando dejar una pequeña parte de los extremos libr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lizar la mano no dominante a unos centímetros de los extremos, tensando el hil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hilo que se encuentra en la mano no dominante rodea con dos vueltas el dedo índice de la mano dominante, procurando pasarlas por debajo del dedo pulga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ver adelante y atrás los dedos índice y pulgar (entre los que se encuentra el hilo), rozando ambas “yemas” en forma suave y constante.  El hilo debe ir saliendo del dedo índice durante este movimient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n forma paralela, tirar suavemente y despacio el hilo que se encuentra en la mano no dominante, hasta que el nudo quede list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n el caso de que sobre mucho hilo después del nudo, se procede a cortarlo con una tije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troducir hilo en la aguj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izar el hilo a utiliza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mano no dominante agarrar el ovill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mano dominante localizar la punta del hil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tender el hilo hasta la medida de un braz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tar la punta del hil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car el ovillo sobre una superficie y sostener la hebra con la mano no dominante, cerca de la bas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mano dominante asir la tijer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tar la hebra entre el ovillo y la man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uno de los extremos del hilo realizar un nud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locar el hilo sobre una superficie, recordando hacia dónde está el nudo, o colocar el nudo entre los labi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stener con la mano dominante la base sobre la cual se encuentra la aguj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mano no dominante, localizar la aguja y tomarla por el ojo junto con el enhebrado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car la aguj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mano dominante coger el hilo por el nud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roducir el nudo en el alambre del enhebrado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lar el hilo unos centímetr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mar la aguja con la mano dominante, en tanto la otra sostiene el enhebrado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lar el enhebrador  en forma contraria a la aguja, hasta que quede fuera del hil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locar el enhebrador en un lugar adecuado para su localizació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sar la aguja a la mano no dominante, ésta recibe por el ojo la aguja, quedando en contacto con el nud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eslizar la mano derecha desde el ojo de la aguja, hasta el extremo del hilo que no tiene nu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tar la aguja (sin soltar el hilo), en tanto junta ambos extrem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cer un nudo con ambos extremos siguiendo los pasos a partir del punto 10 que se menciona en “Hacer el nudo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/>
        <w:t>Pegar bot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izar la prenda en que se trabajará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izar el botón y explorarlo para definir cuál cara se sitúa hacia arriba.  Colocarlo en lugar accesible para su us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icar el lugar y la posición correcta en que se colocará el bot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mano dominante tomar la aguja en forma de pinza y con la no dominante la tel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ir la punta de la aguja por el lado arriba de la tela, tomar un pequeño espacio de aproximadamente 3 mm de tela y sacar la punta nuevamente por arrib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ar completamente la aguja con el hilo hasta el tope (nudo en la base de la tel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ansar la tela sobre una ba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mano no dominante localizar el botón y llevarlo hasta la agu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ir la aguja por debajo de uno de los orificios del bot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ujar la aguja hasta la mita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tar la aguja de la base y tomarla nuevamente por el frente con la mano dominant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lar hasta pasar todo el hil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lizar el botón hasta la base de la tela, quedando el botón sobre el nudo del hil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stener el botón colocando el dedo pulgar por sobre el orificio desocupado apoyándose por detrás con el dedo índice de la mano no dominant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plazar brevemente el dedo pulgar hacia un lado para dejar libre el orifici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ir la aguja hasta la mitad de arriba hacia abaj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tar la aguja y recibirla por debajo con la misma mano que la empujó, jalándola hasta llegar al tope del hil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car nuevamente el dedo pulgar de la mano no dominante sobre el primer orifici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ir suavemente la punta de la aguja hasta que toque la yema del dedo, el cual se retirará para dar paso a la mism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mpujar la aguja hasta la mita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tar la aguja de la base y tomarla nuevamente por el frente con la mano dominant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lar hasta pasar todo el hil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repite los procedimientos a partir del punto 15, hasta que el botón esté bien firme (alrededor de cinco vece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remachar: Terminar la última vuelta con la aguja por debajo, e introducirla por debajo del bot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lar el hilo hasta el top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stener el botón con la mano no dominante, en tanto la dominante sostiene el hilo por la base,  al tiempo que procede a dar dos vueltas alrededor del botón con el hil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ir la punta de la aguja por el lado arriba de la tela, tomar un pequeño espacio de aproximadamente 3 mm de tela y sacar la punta nuevamente por arriba, dar dos o tres vueltas alrededor de la agu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lar la aguja hasta el tope del hil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tar el hilo lo más cerca de la base posib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lang w:val="es-ES"/>
        </w:rPr>
      </w:pPr>
      <w:r>
        <w:rPr>
          <w:lang w:val="es-ES"/>
        </w:rPr>
        <w:t>Recomendacion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ner todo el material a utilizar en orden, identificado y a disposic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etir cada una de las actividades hasta que se domine, antes de continuar con la siguient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ciar el enhebrado con agujas grandes, hasta llegar a utilizar más pequeña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pegar botón se inicia la práctica sobre un trozo de tela, la cual se recomienda sea resistente y lisa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ar botones grandes e ir disminuyendo el tamañ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se domine el pegar botón con dos huecos, se procede a realizar la actividad con botones de cuatro huecos, de un hueco, broches, ganchos, et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>
          <w:lang w:eastAsia="en-US"/>
        </w:rPr>
      </w:pPr>
      <w:r>
        <w:rPr>
          <w:lang w:eastAsia="en-US"/>
        </w:rPr>
        <w:t>Licda. Dinia Arce Castro</w:t>
      </w:r>
    </w:p>
    <w:p>
      <w:pPr>
        <w:pStyle w:val="Heading9"/>
        <w:rPr/>
      </w:pPr>
      <w:r>
        <w:rPr/>
        <w:t>Licda. Xinia Fuentes Can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C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55:00Z</dcterms:created>
  <dc:creator>Luis Chinchilla</dc:creator>
  <dc:description/>
  <dc:language>en-US</dc:language>
  <cp:lastModifiedBy>Luis Chinchilla</cp:lastModifiedBy>
  <dcterms:modified xsi:type="dcterms:W3CDTF">2004-10-13T11:48:00Z</dcterms:modified>
  <cp:revision>4</cp:revision>
  <dc:subject/>
  <dc:title>COSTURA BÁSICA:</dc:title>
</cp:coreProperties>
</file>