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PCIÓN GENERAL DEL TALLE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acilitadores: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ocío López Masí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Álvaro Castro Falla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José Luis Barrientos Mora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ctubre 2004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erencia: “ Una región unida por una plena atención educativa de la persona con discapacidad visual”</w:t>
      </w:r>
    </w:p>
    <w:p>
      <w:pPr>
        <w:pStyle w:val="Heading3"/>
        <w:spacing w:lineRule="auto" w:line="360"/>
        <w:rPr/>
      </w:pPr>
      <w:r>
        <w:rPr>
          <w:rFonts w:cs="Arial" w:ascii="Arial" w:hAnsi="Arial"/>
          <w:b/>
          <w:bCs/>
          <w:sz w:val="24"/>
        </w:rPr>
        <w:t xml:space="preserve">San José, Costa Rica – Octubre 2004 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ller: ESTRATEGIAS PARA LA INSERCIÓN LABORAL DE LAS PERSONAS CON DISCAPACIDAD VISUAL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cilitador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cío López Masí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Álvaro Castro Fall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osé Luis Barrientos Mo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jetivos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eptualizar los conceptos de formación para el trabajo y el empleo de las personas con discapacidad visua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r metodologías y estrategias que promueven la inserción laboral de personas con discapacidad visua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las diferentes modalidades de inserción laboral para personas con discapacidad visu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ntenidos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ción ocupacional en puesto real de trabajo y adaptación a puesto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ación para el trabaj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étodos y estrategias para la inserción labora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dalidades de inserción labor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ctividades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imer día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námica de presentación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posición magistral sobre la formación para el trabajo y la inserción laboral de las personas con discapacidad visual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l programa del taller y expectativas de los participant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gundo día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sita guiada a puestos de trabajo en empleo competitivo e independiente.  Durante la misma los participantes participaran activa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cer día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bajo en grupos.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enaria – exposición de cada grup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clusiones y recomendaciones del tall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aterial de apoy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uir en la memoria el trabajo desarrollado por facilitado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Recursos Audiovisuale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r de multimed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troproyecto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tall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Otros Material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Láminas de Papel Periódico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cadores (azul – rojo – verde) 4 unid c/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peleografo – rotafoli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ske – tape (2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tulina (3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iCs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7:15:00Z</dcterms:created>
  <dc:creator>Helen Keller</dc:creator>
  <dc:description/>
  <dc:language>en-US</dc:language>
  <cp:lastModifiedBy>Helen Keller</cp:lastModifiedBy>
  <cp:lastPrinted>2004-10-19T12:13:00Z</cp:lastPrinted>
  <dcterms:modified xsi:type="dcterms:W3CDTF">2004-10-19T17:15:00Z</dcterms:modified>
  <cp:revision>2</cp:revision>
  <dc:subject/>
  <dc:title>DESCRIPCIÓN GENERAL DEL TALLER</dc:title>
</cp:coreProperties>
</file>