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itular1"/>
        </w:rPr>
        <w:t>Síndrome de Usher:</w:t>
      </w:r>
      <w:r>
        <w:rPr>
          <w:rStyle w:val="Normal1"/>
        </w:rPr>
        <w:t>Es una enfermedad hereditaria de tipo recesivo que consiste en la combinación de la retinitis pigmentaria y la sordera. La sordera suele aparecer en la primera niñez, aunque también puede hacerlo más tarde o ser congénita. La retinitis pigmentaria o deficiencia visual puede manifestarse a cualquier edad, pero siempre es progresiva y con frecuencia conduce a ceguera. Se estima que entre el 3 y el 6 por ciento de las personas sordas congénitas se encuentran amenazadas por el síndrome de Usher, que es el responsable del 50% de los casos de sordoceguera. Sus síntomas son ceguera nocturna, dificultad para adaptar la vista a la oscuridad, campo de visión restringido y deslumbramiento demasiado acusado. Fuente: Texto Comunícate con nosotros, de la Fundación On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character" w:styleId="Fuentedeprrafopredeter">
    <w:name w:val="Fuente de párrafo predeter."/>
    <w:qFormat/>
    <w:rPr/>
  </w:style>
  <w:style w:type="character" w:styleId="Titular1">
    <w:name w:val="titular1"/>
    <w:basedOn w:val="Fuentedeprrafopredeter"/>
    <w:qFormat/>
    <w:rPr>
      <w:rFonts w:ascii="Verdana" w:hAnsi="Verdana" w:cs="Verdana"/>
      <w:color w:val="CC0000"/>
      <w:sz w:val="18"/>
      <w:szCs w:val="18"/>
    </w:rPr>
  </w:style>
  <w:style w:type="character" w:styleId="Normal1">
    <w:name w:val="normal1"/>
    <w:basedOn w:val="Fuentedeprrafopredeter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45:00Z</dcterms:created>
  <dc:creator>Helen Keller</dc:creator>
  <dc:description/>
  <dc:language>en-US</dc:language>
  <cp:lastModifiedBy>Helen Keller</cp:lastModifiedBy>
  <dcterms:modified xsi:type="dcterms:W3CDTF">2003-02-21T17:45:00Z</dcterms:modified>
  <cp:revision>1</cp:revision>
  <dc:subject/>
  <dc:title>Síndrome de Usher:Es una enfermedad hereditaria de tipo recesivo que consiste en la combinación de la retinitis pigmentaria y </dc:title>
</cp:coreProperties>
</file>