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                          </w:t>
      </w:r>
      <w:r>
        <w:rPr>
          <w:b/>
          <w:lang w:val="es-MX"/>
        </w:rPr>
        <w:t>ERITEMA VESICULAR MULTIFORME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</w:t>
      </w:r>
      <w:r>
        <w:rPr>
          <w:lang w:val="es-MX"/>
        </w:rPr>
        <w:t>( Síndrome de Stevens- Johnson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         </w:t>
      </w:r>
      <w:r>
        <w:rPr>
          <w:sz w:val="24"/>
          <w:lang w:val="es-MX"/>
        </w:rPr>
        <w:t xml:space="preserve">  </w:t>
      </w:r>
      <w:r>
        <w:rPr>
          <w:sz w:val="24"/>
          <w:lang w:val="es-MX"/>
        </w:rPr>
        <w:t>La conjuntivitis bilateral  es una complicación frecuente  del eritema  multiforme. Puede  semejar una conjuntivitis bacteriana o producir extensas membranas conjuntivales que invaden finalmente las córneas y los canalículos .El eritema multiforme  junto con la querato-conjuntivitis epidémica, es una  de las dos causas más comunes de conjuntivitis membranosa. El dolor  y la fotofobia son síntomas frecuentes. Las lesiones típicas de las uñas, de la piel  y las mucosas la diferencian  del pénfigo. La infección bacteriana  secundaria es rara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s-MX"/>
        </w:rPr>
        <w:t>El tratamiento local y general con corticosteroides es útil y acorta el curso de la enfermedad previniendo la cicatrización  permanente de las conjuntivas, las córneas y los canalículos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s-MX"/>
        </w:rPr>
        <w:t>La evolución  es  larga. La recuperación  puede ser completa  o  producirse la ceguera por cicatrización  de la córnea.  Las recurrencias son rar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1:35:00Z</dcterms:created>
  <dc:creator>BN-Fiduciaria</dc:creator>
  <dc:description/>
  <dc:language>en-US</dc:language>
  <cp:lastModifiedBy>BN-Fiduciaria</cp:lastModifiedBy>
  <cp:lastPrinted>2003-11-18T15:34:00Z</cp:lastPrinted>
  <dcterms:modified xsi:type="dcterms:W3CDTF">2003-11-20T21:38:00Z</dcterms:modified>
  <cp:revision>3</cp:revision>
  <dc:subject/>
  <dc:title>                          ERITEMA VESICULAR MULTIFORME</dc:title>
</cp:coreProperties>
</file>