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firstLine="432"/>
        <w:jc w:val="both"/>
        <w:rPr>
          <w:lang w:val="es-ES_tradnl" w:eastAsia="es-ES"/>
        </w:rPr>
      </w:pPr>
      <w:r>
        <w:rPr>
          <w:lang w:val="es-ES_tradnl" w:eastAsia="es-ES"/>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eastAsia="es-ES"/>
        </w:rPr>
      </w:pPr>
      <w:r>
        <w:rPr>
          <w:lang w:val="es-ES_tradnl" w:eastAsia="es-ES"/>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s-ES_tradnl" w:eastAsia="es-ES"/>
        </w:rPr>
        <w:t xml:space="preserve">                                                    </w:t>
      </w:r>
      <w:r>
        <w:rPr>
          <w:b/>
          <w:sz w:val="28"/>
          <w:lang w:val="es-ES_tradnl" w:eastAsia="es-ES"/>
        </w:rPr>
        <w:t>Síndrome de Marfa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8"/>
          <w:lang w:val="es-ES_tradnl" w:eastAsia="es-ES"/>
        </w:rPr>
      </w:pPr>
      <w:r>
        <w:rPr>
          <w:b/>
          <w:sz w:val="28"/>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8"/>
          <w:lang w:val="es-ES_tradnl" w:eastAsia="es-ES"/>
        </w:rPr>
      </w:pPr>
      <w:r>
        <w:rPr>
          <w:b/>
          <w:sz w:val="28"/>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El síndrome de Marfan, que afecta aproximadamente a uno de cada 10.000 estadounidenses, es uno de los trastornos hereditarios del tejido conectivo más comunes.  Afecta a varones y mujeres de todos los grupos raciales y étn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El síndrome lleva el nombre del Dr. Antoine Marfan, quien  en 1896 describió a un paciente de 5 años de edad que tenía los dedos y las extremidades largos y delgados, juntamente con otras irregularidades del esqueleto.  Los síntomas del. síndrome de Marfan pueden ser leves o graves y pueden existir desde el momento de nacer o aparecer durante la edad adulta.  A veces este trastorno causa la muerte repentina de adultos que no saben que tienen el síndrome.  Tal fue el caso de la estrella del voleyball Floy  Hyman, quien también perteneció al equipo olímpico de los EE.UU., quien falleció en 1986 debido a complicaciones del síndrome de Marf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Qué es el síndrome de Marf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 xml:space="preserve">       </w:t>
      </w:r>
      <w:r>
        <w:rPr>
          <w:lang w:val="es-ES_tradnl" w:eastAsia="es-ES"/>
        </w:rPr>
        <w:t>El síndrome de Marfan consiste en una serie variable de anormalidades que pueden afectar el corazón, los vasos sanguíneos, los pulmones, 1os ojos, los huesos y los ligamentos.  Es uno de los más de 100 trastornos hereditarios del tejido conectivo (el material que conecta y mantiene unidos los otros tejidos del cuerpo).  A menudo los individuos afectados son altos, delgados y tienen las articulaciones más bien sueltas. los brazos y las piernas suelen ser inusualmente largos en relación con el torso. la columna vertebral puede presentar  una curva espiral (escoliosis), y el esternón puede sobresalir hacia afuera o encontrarse hundido hacia adentro. la cara puede  ser alargada y angosta, el paladar suele ser alto y dientes amonton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Este síndrome casi siempre afecta al corazón y a los vasos sanguíneos.  Las válvulas del corazón, compuestas de dos o tres aletas que sólo permiten que la sangre circule en un sentido, son generalmente grandes y flexibles.  Su movimiento durante los latidos del corazón pueden permitir que una porción de sangre circule en sentido contrarío y causar un soplo (un ruido anormal que puede escucharse mediante un estetoscopio).</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2880" w:hanging="0"/>
        <w:jc w:val="both"/>
        <w:rPr>
          <w:lang w:val="es-ES_tradnl" w:eastAsia="es-ES"/>
        </w:rPr>
      </w:pPr>
      <w:r>
        <w:rPr>
          <w:lang w:val="es-ES_tradnl" w:eastAsia="es-ES"/>
        </w:rPr>
        <w:t>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La artería más grande del cuerpo, la aorta, casi siempre se encuentra afectada en alguna medida . Toda la sangre que, el corazón bombea ingresa forzosamente en la aorta, que a su vez se divide en diversas arterias que llevan sangre oxigenada a todo el cuerpo. Cuando la aorta es débil, va dilatándose lentamente y puede romperse, permitiendo el derrame de sangre dentro del pecho o del abdomen.  Cuando estos derrames son repentinos y de gran magnitud, pueden provocar la muerte, (como sucedió con Floy Hyman).  Además, las personas con el síndrome de Marfan son más proclives a sufrir un colapso del pulm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 xml:space="preserve"> </w:t>
      </w:r>
      <w:r>
        <w:rPr>
          <w:lang w:val="es-ES_tradnl" w:eastAsia="es-ES"/>
        </w:rPr>
        <w:t>En alrededor del 50 por ciento de las personas que tienen cl síndrome de Marfan, el Cristalino de uno de los ojos se encuentra descentrado.  La miopía, es otro síntoma común de este trastorno, sea o no que el cristalino ocular se encuentre en la posición correcta.  Además, el revestimiento interno de los ojos (la retina) suele desprenders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Qué causa el síndrome de Marfa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En 199 1, un grupo de investigadores apoyados en parte por, March of Dimes descubrió que la causa del síndrome de Marfan es un gen defectuoso en, el cromosoma 15, uno de los 23 pares de cromosomas del ser humano. Aparentemente, toda una serie de mutaciones (cambios) producidas en este gen pueden causar el síndrome, lo que contribuye a explicar por qué algunas personas con el síndrome de Marfan están gravemente afectadas mientras que otros sólo presentan síntomas lev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Normalmente, éste es el gen que se ocupa de la producción de una proteína llamada fibrilina, un componente esencial del tejido conectivo que, aparentemente, contribuye a su fortaleza y elasticidad.  Por lo general la fibrilina es especialmente abundante en la aorta, en los ligamentos que, mantienen el cristalino del ojo en su sitio y en los huesos.  Aparentemente, la fibrilina que se encuentra en los tejidos conectivos de las personas con síndrome de Marfan es escasa o defectuosa, lo que puede causar el estiramiento de estos tejidos, incapaces de tolerar cantidades normales de tensión.</w:t>
      </w:r>
    </w:p>
    <w:p>
      <w:pPr>
        <w:pStyle w:val="Normal"/>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pPr>
      <w:r>
        <w:rPr>
          <w:lang w:val="es-ES_tradnl" w:eastAsia="es-ES"/>
        </w:rPr>
        <w:t xml:space="preserve">Habitualmente, los individuos con síndrome de Marfan heredan este gen anormal de uno de sus padres, quien también tiene el síndrome.  Se trata de un gen </w:t>
      </w:r>
      <w:r>
        <w:rPr>
          <w:i/>
          <w:lang w:val="es-ES_tradnl" w:eastAsia="es-ES"/>
        </w:rPr>
        <w:t>dominante.  Esto</w:t>
      </w:r>
      <w:r>
        <w:rPr>
          <w:lang w:val="es-ES_tradnl" w:eastAsia="es-ES"/>
        </w:rPr>
        <w:t xml:space="preserve"> significa que cada hijo de una persona que tiene este gen tiene un 50 por ciento de probabilidades de heredarlo.  En alrededor del 25 por ciento) de los casos, ocurre un accidente genético (una nueva mutación) en un espermatozoide o un óvulo de un padre o una madre que no tiene el síndrome, causando así el síndrome, en su hijo o hij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lang w:val="es-ES_tradnl" w:eastAsia="es-ES"/>
        </w:rPr>
        <w:t xml:space="preserve">Al igual que con otros trastornos hereditarios, el síndrome de Marfan no puede </w:t>
      </w:r>
      <w:r>
        <w:rPr>
          <w:i/>
          <w:lang w:val="es-ES_tradnl" w:eastAsia="es-ES"/>
        </w:rPr>
        <w:t xml:space="preserve">contagiarse.  Si </w:t>
      </w:r>
      <w:r>
        <w:rPr>
          <w:lang w:val="es-ES_tradnl" w:eastAsia="es-ES"/>
        </w:rPr>
        <w:t>bien puede ser diagnosticado a cualquier edad, no ocurre a menos que se encuentre presente el gen anorma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b/>
          <w:b/>
          <w:lang w:val="es-ES_tradnl" w:eastAsia="es-ES"/>
        </w:rPr>
      </w:pPr>
      <w:r>
        <w:rPr>
          <w:b/>
          <w:lang w:val="es-ES_tradnl" w:eastAsia="es-ES"/>
        </w:rPr>
        <w:t>¿Existe alguna prueba para diagnosticar el síndrome de Marfa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lang w:val="es-ES_tradnl" w:eastAsia="es-ES"/>
        </w:rPr>
      </w:pPr>
      <w:r>
        <w:rPr>
          <w:b/>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Por ahora no existe una prueba simple y eficaz para diagnosticar el síndrome de Marfan de forma contundente.  Sin embargo, al haberse descubierto el gen que causa el Trastorno, es más fácil que los investigadores logren desarrollar una prueba definitiva en un futuro cerc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Una prueba de este tipo poesía permitir el diagnóstico del síndrome de Marfan antes de que aparezcan síntomas peligrosos como los problemas cardíacos, permitiendo el tratamiento oportuno que podría prevenir muchas muertes. En algunas familias, en las que el síndrome de Marfan, ha afectado a varias generaciones, ya es posible realizar pruebas de tipo genétic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 xml:space="preserve">    </w:t>
      </w:r>
      <w:r>
        <w:rPr>
          <w:lang w:val="es-ES_tradnl" w:eastAsia="es-ES"/>
        </w:rPr>
        <w:t>En la actualidad, un médico o un equipo de médicos familiarizados con el trastorno pueden diagnosticarlo después de examinar el corazón, la aorta, los ojos y otras partes y funciones del cuerpo.  A veces este trastorno resulta difícil de diagnosticar debido a la diversidad de los síntomas sus distintos niveles de gravedad. Además, hay otros trastornos que pueden causar las anormalidades individuales propias del síndrome de Marfan y, por tanto producir un cuadro diagnóstico confus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Cómo se trata el síndronme de Marfa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Por lo general este trastorno debe ser tratado por un equipo de especialistas supervisados por un solo doctor que conozca todos sus aspectos.  El peligro más grande es la muerte repentina producida por un¿ fisura en la aorta.  Esto puede suceder simplemente como consecuencia de la debilidad de la aorta o como el resultado de una actividad física o emocional extrema, que produce un aumento de la presión sanguínea.  Se recomienda a las personas con síndrome de Marfan abstenerse de realizar ejercicios intensos, practicar ciertos deportes y levantar objetos pesados.  Sin embargo, muchos individuos afectados pueden participar en deportes menos vigorosos bajo la supervisión de su médico.  Entre estos deportes se encuentras la natación y el ciclism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Un especialista puede detectar la presencia de riesgo antes de que se produzcan problemas cardíacos graves mediante chequeos médicos regulares, pruebas del corazón y exámenes de la aorta utilizando ultrasonidos.  A veces es necesario tomar medicamentos contra la alta presión arteria¡ llamados beta bloqueantes, ya que estas drogas reducen la fuerza y la frecuencia de los latidos del corazón y la tensión de la aorta. los estudios demuestran que los beta bloqueantes pueden reducir la tasa de dilatación de la aorta y ayudar a prevenir la ruptura Ale la mism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También existe una operación que ha resultado ser exitosa en el tratamiento de la dilatación de la aorta antes de que exista el peligro de que se rompa. En esta operación se sustituye la válvula aórtica defectuosa y un trozo del  comienzo de la aorta por una válvula artificial y un tubo sintético de cuatro pulgadas de longitud.  Cuando es necesario, también pueden sustituirse otras válvulas del  corazón que son defectuosas mediante intervenciones quirúrgicas. Después de someter a un paciente. a una operación para remplazar una de sus válvulas cardíacas, éste debe tomar medicamentos anticoagulantes durante el resto de su vida porque la sangre tiende a coagularse debido al contacto con válvulas artificial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TextBodyIndent"/>
        <w:rPr/>
      </w:pPr>
      <w:r>
        <w:rPr/>
        <w:t>La mayoría de los individuos con síndrome de Marfan tienden a padecer infecciones en estas válvulas cardíacas debido a su anormalidad.  Es necesario tratarlos con antibíóticos como prevención antes de realizar cualquier tipo de cirugía, inclusive cirugía dental, para evitar que se introduzcan bacterias en el flujo sanguíne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las deformaciones de la columna vertebral surgidas a causa das síndrome de Marfan, a menudo pueden corregirse mediante fisioterapia, un aparato ortopédico o un procedimiento quirúrgico. los dientes amontonados pueden ser corregidos mediante ortodoncia. La realización temprana y regular de exámenes oculares puede reducir los problemas oculares, y el desprendimiento de la retina puede corregirse mediante procedimientos quirúrgicos con rayo láser.  Los tratamientos con hormonas también pueden ayudar a controlar las  deformaciones de la columna vertebral y el crecimiento general de] individuo.  Una terapia de apoyo psicológico puede resultar beneficios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lang w:val="es-ES_tradnl" w:eastAsia="es-ES"/>
        </w:rPr>
      </w:pPr>
      <w:r>
        <w:rPr>
          <w:lang w:val="es-ES_tradnl" w:eastAsia="es-ES"/>
        </w:rPr>
        <w:t>Las mujeres afectadas que quedan embarazadas se consideran de alto riesgo, aun cuando no presenten síntomas de tener una aorta grande.  Esto se debe a dos razones: En primer lugar, existe un 50 por ciento de riesgo de que transmitan el síndrome a su bebé; además, existe una mayor posibilidad de que la aorta se rompa durante el embaraz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lang w:val="es-ES_tradnl" w:eastAsia="es-ES"/>
        </w:rPr>
        <w:t xml:space="preserve">A </w:t>
      </w:r>
      <w:r>
        <w:rPr>
          <w:lang w:val="es-ES_tradnl" w:eastAsia="es-ES"/>
        </w:rPr>
        <w:t xml:space="preserve">excepción de algunos casos extraños en los que un niño nace con un tipo muy pronunciado de síndrome de Marfan, el diagnóstico temprano </w:t>
      </w:r>
      <w:r>
        <w:rPr>
          <w:b/>
          <w:lang w:val="es-ES_tradnl" w:eastAsia="es-ES"/>
        </w:rPr>
        <w:t xml:space="preserve">y </w:t>
      </w:r>
      <w:r>
        <w:rPr>
          <w:lang w:val="es-ES_tradnl" w:eastAsia="es-ES"/>
        </w:rPr>
        <w:t xml:space="preserve">el manejo cuidadoso del trastorno puede ayudar a los individuos afectados a vivir mejor </w:t>
      </w:r>
      <w:r>
        <w:rPr>
          <w:b/>
          <w:lang w:val="es-ES_tradnl" w:eastAsia="es-ES"/>
        </w:rPr>
        <w:t xml:space="preserve">y </w:t>
      </w:r>
      <w:r>
        <w:rPr>
          <w:lang w:val="es-ES_tradnl" w:eastAsia="es-ES"/>
        </w:rPr>
        <w:t>durante más tiem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b/>
          <w:lang w:val="es-ES_tradnl" w:eastAsia="es-ES"/>
        </w:rPr>
        <w:t>¿Se puede prevenir el síndrome de Marf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En la actualidad no hay manera de prevenir o curar el síndrome de Marfan.  El diagnóstico temprano puede ayudara prevenir sus graves complicaciones.  Un consejero especializado en genética puede ayunar a los padres a informarse debidamente antes de decidir tener un niño.  Además, estos, Especialistas pondrán a disposición de aquellas familias afectadas por el síndrome de Marfan toda la información que vaya surgiendo sobre nuevas pruebas gené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lang w:val="es-ES_tradnl" w:eastAsia="es-ES"/>
        </w:rPr>
        <w:t xml:space="preserve">En el caso de las familias en las que el síndrome de Marfan ha tenido repercusiones de consideración, los padres pueden tener miedo de tener hijos. Las familias con individuos ligeramente afectados deben tener en cuenta que puedes producirse casos mas graves en niños nacidos en el futuro.  Todos los individuos </w:t>
      </w:r>
      <w:r>
        <w:rPr>
          <w:b/>
          <w:lang w:val="es-ES_tradnl" w:eastAsia="es-ES"/>
        </w:rPr>
        <w:t xml:space="preserve">y </w:t>
      </w:r>
      <w:r>
        <w:rPr>
          <w:lang w:val="es-ES_tradnl" w:eastAsia="es-ES"/>
        </w:rPr>
        <w:t xml:space="preserve">familias afectadas por este síndrome deben familiarizarse con los nuevos tratamientos que están </w:t>
      </w:r>
      <w:r>
        <w:rPr>
          <w:b/>
          <w:lang w:val="es-ES_tradnl" w:eastAsia="es-ES"/>
        </w:rPr>
        <w:t xml:space="preserve"> </w:t>
      </w:r>
      <w:r>
        <w:rPr>
          <w:lang w:val="es-ES_tradnl" w:eastAsia="es-ES"/>
        </w:rPr>
        <w:t>contribuyendo a mejorar el porvenir de quienes tiene este síndrome.  Un consejero especializado en genética puede ayudar a poner todas estas consideraciones en perspe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Se están realizando Investig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Actualmente los investigadores están tratando de identificar las diversas mutaciones (cambios) que se producen en el gen que causa el síndrome de Marfan, con el propósito de desarrollar una prueba definitiva para determinar la presencia de este trastorno.  Es importante entender la manera en que cada mutación altera el tejido conectivo y causa los síntomas del síndrome de Marfan para poder elaborar mejores trata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t>Entre los investigadores involucrados en los descubrimientos más recientes en relación con el síndrome de Marfan (especialmente el descubrimiento del gen que causa el trastorno, y la proteína del tejido conectivo controlada por este gen) figuran varios becarios de March of Dimes.  Los becarios de March of Dimes vienen estudiando las anomalías bioquímicas y genéticas subyacentes que causan el síndrome de Marfan y otros trastornos del tejido conectivo desde hace ya mucho tiempo, con el fin de favorecer la realización de diagnósticos más precisos, proporcionar consejería genética y mejorar las estrategias de trat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s-ES_tradnl" w:eastAsia="es-ES"/>
        </w:rPr>
      </w:pPr>
      <w:r>
        <w:rPr>
          <w:lang w:val="es-ES_tradnl" w:eastAsia="es-ES"/>
        </w:rPr>
      </w:r>
    </w:p>
    <w:p>
      <w:pPr>
        <w:pStyle w:val="Normal"/>
        <w:rPr>
          <w:lang w:val="es-CR" w:eastAsia="es-ES"/>
        </w:rPr>
      </w:pPr>
      <w:r>
        <w:rPr>
          <w:lang w:val="es-CR"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Cs/>
      <w:sz w:val="28"/>
      <w:lang w:val="es-C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3:14:00Z</dcterms:created>
  <dc:creator>MEP</dc:creator>
  <dc:description/>
  <dc:language>en-US</dc:language>
  <cp:lastModifiedBy>BN-Fiduciaria</cp:lastModifiedBy>
  <dcterms:modified xsi:type="dcterms:W3CDTF">2003-03-12T17:45:00Z</dcterms:modified>
  <cp:revision>2</cp:revision>
  <dc:subject/>
  <dc:title>SÍNDROME DE MARFAN</dc:title>
</cp:coreProperties>
</file>