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SÍNDROME DE RIEGER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s una enfermedad rara, congénita y progresiva del desarrollo, que afecta tanto a estructuras del ojo como a otros órganos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Se trata de una enfermedad que afecta al segmento anterior del ojo, pero presenta también alteraciones extraoculares acompañantes: faciales, dentales, esqueléticas y umbilicales.   No debe confundirse con la anomalía de Axenfeld Rieger en la cual se afecta exclusivamente el segmento anterior del ojo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desarrollo anormal de los tejidos embrionarios de la cámara anterior ocular, origina alteraciones normalmente bilaterales, aunque no siempre simétricas que afectan a: córnea, iris, cristalino y ángulo de dicha cámara anterior, por lo que estas enfermedades se suelen asociar a glaucoma secundario en el 50% de los casos, el cual se manifiesta más a menudo en la infancia o en la adolescencia en forma de glaucoma juvenil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Se caracteriza por anomalías del iris, glaucoma, hipoplasia (desarrollo incompleto o defectuoso) dental, anomalías morfológicas de las estructuras de la línea media del cráneo facial y dentales, atrofia muscular, retardo mental y del crecimiento y anomalías del cordón umbilical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Las manifestaciones oculares son:  anillo de Schwalbe, iris ectópico (fuera de su lugar habitual de un órgano o tejido) o múltiple, catarata, degeneración macular, hipoplasia del nervio óptico, desprendimiento de retina e hipermetropí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05:00Z</dcterms:created>
  <dc:creator>BN-Fiduciaria</dc:creator>
  <dc:description/>
  <dc:language>en-US</dc:language>
  <cp:lastModifiedBy>BN-Fiduciaria</cp:lastModifiedBy>
  <dcterms:modified xsi:type="dcterms:W3CDTF">2003-11-03T20:22:00Z</dcterms:modified>
  <cp:revision>1</cp:revision>
  <dc:subject/>
  <dc:title>SÍNDROME DE RIEGER</dc:title>
</cp:coreProperties>
</file>