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INDROME DE STICKLER, WAGNER</w:t>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t>Las distrofias vítreo retinianas constituyen un grupo de patologías que se caracterizan por un cambio primario en la retina, y de manera secundaria en vítreo.  Los cambios retinianos incluyen separación o esquisis, atrofia, formación de agujeros o migración de pigmento del epitelio pigmentado de la retina y pueden terminar en ceguera.  Las variedades reconocidas son retinosquisis juvenil, vítreo retinopatía familiar exudativa, enfermedad de Goldmann-Favréy síndrome de Wagner-Stickler.</w:t>
      </w:r>
    </w:p>
    <w:p>
      <w:pPr>
        <w:pStyle w:val="Normal"/>
        <w:jc w:val="both"/>
        <w:rPr/>
      </w:pPr>
      <w:r>
        <w:rPr/>
      </w:r>
    </w:p>
    <w:p>
      <w:pPr>
        <w:pStyle w:val="Normal"/>
        <w:jc w:val="both"/>
        <w:rPr/>
      </w:pPr>
      <w:r>
        <w:rPr/>
        <w:t>El síndrome de Wagner Stickler presenta una herencia autosomica dominante, aunque en varios grados de penetrancia.  La afectación sistémica de esta enfermedad se produce en el tejido conectivo de distintos órganos, lo que dota a la enfermedad de manifestaciones oculares y extraoculares.  Entre las manifestaciones oculares, destaca por su frecuencia la degeneración del humor vítreo, aunque también se pueden asociar degeneración coriorretiniana, desprendimientos de retina, estrabismo, astigmatismo y cataratas.  Entre las manifestaciones extraoculares deben ser tenidas en cuenta las malformaciones craneofaciales (maloclusión maxilar, micrognatia y paladar hendido) que pueden condicionar dificultades de intubación endotraqueal, y las manifestaciones musculares (especialmente el habito marfanoide que se asocia a prolapso de la válvula mitral) y que obligan a una adecuada profilaxis antibiótica y monitorización hemodinámica, en caso de sospecha de insuficiencia mitral.</w:t>
      </w:r>
    </w:p>
    <w:p>
      <w:pPr>
        <w:pStyle w:val="Normal"/>
        <w:jc w:val="both"/>
        <w:rPr/>
      </w:pPr>
      <w:r>
        <w:rPr/>
      </w:r>
    </w:p>
    <w:p>
      <w:pPr>
        <w:pStyle w:val="Normal"/>
        <w:jc w:val="both"/>
        <w:rPr/>
      </w:pPr>
      <w:r>
        <w:rPr/>
        <w:t>El Síndrome de Stickler es una enfermedad rara que pertenece a las llamadas colagenosis del tipo II.  Las colagenosis (enfermedad del tejido conectivo) de tipo II, son enfermedades hereditarias raras que incluyen un amplio espectro de fenotipos (aspectito físico que aparece como consecuencia de la expresión de un gen) que van desde una displasia (desarrollo anómalo de tejidos u órganos) espondiloepifisaria (que afecta a las vértebras y a las epífisis, extremos de los huesos largos) leve hasta una acondrogenesis (ausencia de formación del tejido cartilaginoso) severa.</w:t>
      </w:r>
    </w:p>
    <w:p>
      <w:pPr>
        <w:pStyle w:val="Normal"/>
        <w:jc w:val="both"/>
        <w:rPr/>
      </w:pPr>
      <w:r>
        <w:rPr/>
      </w:r>
    </w:p>
    <w:p>
      <w:pPr>
        <w:pStyle w:val="Normal"/>
        <w:jc w:val="both"/>
        <w:rPr/>
      </w:pPr>
      <w:r>
        <w:rPr/>
        <w:t>En este grupo de alteraciones se han descrito numerosos cuadros clínicos, que se solapan, por lo que clínicamente pueden ser muy parecidos, es decir son fenotipicamente similares pero presentan alguna manifestación clínica que le confiere su particularidad.</w:t>
      </w:r>
    </w:p>
    <w:p>
      <w:pPr>
        <w:pStyle w:val="Normal"/>
        <w:jc w:val="both"/>
        <w:rPr/>
      </w:pPr>
      <w:r>
        <w:rPr/>
      </w:r>
    </w:p>
    <w:p>
      <w:pPr>
        <w:pStyle w:val="Normal"/>
        <w:jc w:val="both"/>
        <w:rPr/>
      </w:pPr>
      <w:r>
        <w:rPr/>
        <w:t>Están relacionados con el gen que codifica el procolágeno tipo II.  Cada una de las enfermedades que forman el grupo se hereda como un rasgo genético autosómico dominante y tiene un defecto genético característico.</w:t>
      </w:r>
    </w:p>
    <w:p>
      <w:pPr>
        <w:pStyle w:val="Normal"/>
        <w:jc w:val="both"/>
        <w:rPr/>
      </w:pPr>
      <w:r>
        <w:rPr/>
      </w:r>
    </w:p>
    <w:p>
      <w:pPr>
        <w:pStyle w:val="Normal"/>
        <w:jc w:val="both"/>
        <w:rPr/>
      </w:pPr>
      <w:r>
        <w:rPr/>
        <w:t>Dentro de este grupo esta el síndrome de Stickler, que es una artro-oftalmopatia (afección que afecta al ojo y las articulaciones) congénita (que esta presente desde el nacimiento) y hereditaria.</w:t>
      </w:r>
    </w:p>
    <w:p>
      <w:pPr>
        <w:pStyle w:val="Normal"/>
        <w:jc w:val="both"/>
        <w:rPr/>
      </w:pPr>
      <w:r>
        <w:rPr/>
      </w:r>
    </w:p>
    <w:p>
      <w:pPr>
        <w:pStyle w:val="Normal"/>
        <w:jc w:val="both"/>
        <w:rPr/>
      </w:pPr>
      <w:r>
        <w:rPr/>
        <w:t>Fue descrito por primera vez, en 1965, por Gunnar B. Stickler, quien lo denomino artro-oftalmopatia hereditaria progresiva.</w:t>
      </w:r>
    </w:p>
    <w:p>
      <w:pPr>
        <w:pStyle w:val="Normal"/>
        <w:jc w:val="both"/>
        <w:rPr/>
      </w:pPr>
      <w:r>
        <w:rPr/>
      </w:r>
    </w:p>
    <w:p>
      <w:pPr>
        <w:pStyle w:val="Normal"/>
        <w:jc w:val="both"/>
        <w:rPr/>
      </w:pPr>
      <w:r>
        <w:rPr/>
        <w:t>El Síndrome de Stickler es la causa congénita más frecuente de desprendimiento de retina.</w:t>
      </w:r>
    </w:p>
    <w:p>
      <w:pPr>
        <w:pStyle w:val="Normal"/>
        <w:jc w:val="both"/>
        <w:rPr/>
      </w:pPr>
      <w:r>
        <w:rPr/>
      </w:r>
    </w:p>
    <w:p>
      <w:pPr>
        <w:pStyle w:val="Normal"/>
        <w:jc w:val="both"/>
        <w:rPr/>
      </w:pPr>
      <w:r>
        <w:rPr/>
        <w:t>Los niños afectados presentan alteraciones oculares, oro faciales, auditivas y óseas:</w:t>
      </w:r>
    </w:p>
    <w:p>
      <w:pPr>
        <w:pStyle w:val="Normal"/>
        <w:jc w:val="both"/>
        <w:rPr/>
      </w:pPr>
      <w:r>
        <w:rPr/>
      </w:r>
    </w:p>
    <w:p>
      <w:pPr>
        <w:pStyle w:val="Normal"/>
        <w:jc w:val="both"/>
        <w:rPr/>
      </w:pPr>
      <w:r>
        <w:rPr/>
        <w:t>-Las manifestaciones oculares fundamentales son:exoftalmos (protrusion anormal del globo del ojo), epicantus (dobleces adicionales de la piel en las esquinas internas de los ojos), miopía severa, de mas de 6 dioptrías, cataratas (opacidad del cristalino), desgarro gigante bilateral de la retina, degeneración vítrea y coriorretiniana que conduce a la ceguera, glaucoma (aumento anormal de la presión intraocular) y en algunas ocasiones subluxación del cristalino (desplazamiento incompleto de su posición habitual, del cristalino).</w:t>
      </w:r>
    </w:p>
    <w:p>
      <w:pPr>
        <w:pStyle w:val="Normal"/>
        <w:jc w:val="both"/>
        <w:rPr/>
      </w:pPr>
      <w:r>
        <w:rPr/>
      </w:r>
    </w:p>
    <w:p>
      <w:pPr>
        <w:pStyle w:val="Normal"/>
        <w:jc w:val="both"/>
        <w:rPr/>
      </w:pPr>
      <w:r>
        <w:rPr/>
        <w:t>-Entre las manifestaciones oro faciales, además de la secuencia de Robin presentan hipoplasia (desarrollo incompleto o defectuoso) maxilar, puente nasal deprimido, filtrum (surco vertical en el centro del labio superior) amplio, cara aplanada y sordera.</w:t>
      </w:r>
    </w:p>
    <w:p>
      <w:pPr>
        <w:pStyle w:val="Normal"/>
        <w:jc w:val="both"/>
        <w:rPr/>
      </w:pPr>
      <w:r>
        <w:rPr/>
      </w:r>
    </w:p>
    <w:p>
      <w:pPr>
        <w:pStyle w:val="Normal"/>
        <w:jc w:val="both"/>
        <w:rPr/>
      </w:pPr>
      <w:r>
        <w:rPr/>
        <w:t>-Las manifestaciones articulares más frecuentes son: pies equinovaros (mal posición del pie que asemeja a la pata de un caballo), acortamiento rizomélico (de la raíz de los miembros) de miembros, metafisis, (cartílago de crecimiento de los huesos largos) ensanchadas, escoliosis (curvatura oblicua anormal de la columna dorsal), e hipoplasia de huesos pélvicos.  También pueden aparecer retraso mental, hipotonía (tono anormalmente disminuido del músculo), prolapso (descenso de parte del órgano, por relajación de sus medios de fijación) de la válvula mitral.</w:t>
      </w:r>
    </w:p>
    <w:p>
      <w:pPr>
        <w:pStyle w:val="Normal"/>
        <w:jc w:val="both"/>
        <w:rPr/>
      </w:pPr>
      <w:r>
        <w:rPr/>
      </w:r>
    </w:p>
    <w:p>
      <w:pPr>
        <w:pStyle w:val="Normal"/>
        <w:jc w:val="both"/>
        <w:rPr/>
      </w:pPr>
      <w:r>
        <w:rPr/>
        <w:t>Se han descrito dos tipos de Síndrome de Stickler, según el tipo de afectación vitreorretiniana:  El tipo I y el tipo II, sólo en el tipo I se desarrollan complicaciones generales, mientras que en el tipo II, menos frecuente, las manifestaciones son preferentemente oculares y el riesgo de tener un desprendimiento de retina es elevado.  Si las alteraciones oculares no se tratan puede aparecer ceguera.  Las alteraciones articulares se acentúan con el tiempo y la esperanza de vida es normal.</w:t>
      </w:r>
    </w:p>
    <w:p>
      <w:pPr>
        <w:pStyle w:val="Normal"/>
        <w:jc w:val="both"/>
        <w:rPr/>
      </w:pPr>
      <w:r>
        <w:rPr/>
      </w:r>
    </w:p>
    <w:p>
      <w:pPr>
        <w:pStyle w:val="Normal"/>
        <w:jc w:val="both"/>
        <w:rPr/>
      </w:pPr>
      <w:r>
        <w:rPr/>
        <w:t>Se hereda como un rasgo genético autosómico dominante, de expresividad muy variable, pero con rasgos comunes en la misma familia.</w:t>
      </w:r>
    </w:p>
    <w:p>
      <w:pPr>
        <w:pStyle w:val="Normal"/>
        <w:jc w:val="both"/>
        <w:rPr/>
      </w:pPr>
      <w:r>
        <w:rPr/>
      </w:r>
    </w:p>
    <w:p>
      <w:pPr>
        <w:pStyle w:val="Normal"/>
        <w:jc w:val="both"/>
        <w:rPr/>
      </w:pPr>
      <w:r>
        <w:rPr/>
        <w:t xml:space="preserve">Autores y fecha de última revisión: Drs. M. Izquierdo, A. Avellaneda; Enero 2004.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08:00Z</dcterms:created>
  <dc:creator>Usuario</dc:creator>
  <dc:description/>
  <cp:keywords/>
  <dc:language>en-US</dc:language>
  <cp:lastModifiedBy>Usuario</cp:lastModifiedBy>
  <dcterms:modified xsi:type="dcterms:W3CDTF">2008-04-10T12:53:00Z</dcterms:modified>
  <cp:revision>5</cp:revision>
  <dc:subject/>
  <dc:title>SINDROME DE STICKLER, WAGNER</dc:title>
</cp:coreProperties>
</file>