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SÍNDROME DE LAURENCE MOON BIELD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época de comienzo puede ser la infancia. El pronóstico es bueno.</w:t>
      </w:r>
    </w:p>
    <w:p>
      <w:pPr>
        <w:pStyle w:val="Normal"/>
        <w:spacing w:lineRule="auto" w:line="360"/>
        <w:jc w:val="both"/>
        <w:rPr/>
      </w:pPr>
      <w:r>
        <w:rPr/>
        <w:t>Aparece obesidad, polidactilia, retraso mental, cortedad de talla, cardiopatía congénita, alteraciones metabólicas.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degeneración de la retina casi siempre culmina en problemas de visión nocturna durante la niñez. Se puede perder visión central , con perdida ulterior de la visión periférica.</w:t>
      </w:r>
    </w:p>
    <w:p>
      <w:pPr>
        <w:pStyle w:val="Normal"/>
        <w:spacing w:lineRule="auto" w:line="360"/>
        <w:jc w:val="both"/>
        <w:rPr/>
      </w:pPr>
      <w:r>
        <w:rPr/>
        <w:t>La obesidad está presente casi siempre desde la primera infancia.</w:t>
      </w:r>
    </w:p>
    <w:p>
      <w:pPr>
        <w:pStyle w:val="Normal"/>
        <w:spacing w:lineRule="auto" w:line="360"/>
        <w:jc w:val="both"/>
        <w:rPr/>
      </w:pPr>
      <w:r>
        <w:rPr/>
        <w:t>( Emilio Gil del Río ,197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</w:rPr>
        <w:t>Implicaciones Educativas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Es importante dar los apoyos en el área visual como, buena iluminación, en los días lluviosos y oscuros puede requerir lámpara de que requiere el joven, así como verbalizar lo que se escribe en la pizarra.</w:t>
      </w:r>
    </w:p>
    <w:p>
      <w:pPr>
        <w:pStyle w:val="Normal"/>
        <w:spacing w:lineRule="auto" w:line="360"/>
        <w:jc w:val="both"/>
        <w:rPr/>
      </w:pPr>
      <w:r>
        <w:rPr/>
        <w:t>Requieren de más tiempo para realizar sus labores académicas.</w:t>
      </w:r>
    </w:p>
    <w:p>
      <w:pPr>
        <w:pStyle w:val="Textoindependiente2"/>
        <w:spacing w:lineRule="auto" w:line="360"/>
        <w:rPr>
          <w:b/>
          <w:b/>
        </w:rPr>
      </w:pPr>
      <w:r>
        <w:rPr>
          <w:b/>
        </w:rPr>
        <w:t>A parte de el área visual es importante conocer sobre las otras áreas de deficiencia y trabajarlas en forma integral.</w:t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Titular1"/>
          <w:rFonts w:cs="Times New Roman" w:ascii="Times New Roman" w:hAnsi="Times New Roman"/>
        </w:rPr>
        <w:t>Síndrome de Lawrence Moon Bield:</w:t>
      </w:r>
      <w:r>
        <w:rPr>
          <w:rStyle w:val="Normal1"/>
          <w:rFonts w:cs="Times New Roman" w:ascii="Times New Roman" w:hAnsi="Times New Roman"/>
        </w:rPr>
        <w:t>Síndrome  caracterizado por obesidad, retraso mental, malformaciones cráneofaciales, polidactilia, hipogenitalismo, anomalías cardiovasculares y retinitis pigmentaria. La causa prenatal es desconocida. Fuente: Glosario de Términos, Instituto de Migraciones y Servicios Sociales, IMSERSO, www.seg social.es/imsers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PATOLOGÍAS</w:t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NOMB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DEFINIC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R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CR"/>
              </w:rPr>
              <w:t>AFECTAD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EF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VISU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PRONÓSTICO</w:t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índrome de Laurence Moon Bield Bard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ermedad multsistemá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n 6 de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ipogonadismo genera hipogenitalismo, es decir que los órganos genitales externos no crece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s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rdo 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nosis pigment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der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  <w:t>Heterogeneidad genética.</w:t>
            </w:r>
          </w:p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  <w:t>Mutaciones genéticas.</w:t>
            </w:r>
          </w:p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  <w:t>Matrimonios consanguíneos.</w:t>
            </w:r>
          </w:p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  <w:t>Herencia autonómica recesiv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umulación irregular de pigmento en la membrana de la retin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nución de la agudeza y campo visual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i w:val="false"/>
                <w:i w:val="false"/>
                <w:iCs w:val="false"/>
                <w:szCs w:val="20"/>
                <w:lang w:val="es-ES"/>
              </w:rPr>
            </w:pPr>
            <w:r>
              <w:rPr>
                <w:i w:val="false"/>
                <w:iCs w:val="false"/>
                <w:szCs w:val="20"/>
                <w:lang w:val="es-ES"/>
              </w:rPr>
              <w:t>Ceguera crónica y progresiva.</w:t>
            </w:r>
          </w:p>
        </w:tc>
      </w:tr>
      <w:tr>
        <w:trPr>
          <w:trHeight w:val="535" w:hRule="atLeast"/>
          <w:cantSplit w:val="true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IMPLICACIONES</w:t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EDUCATIV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ESPA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OTOR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CR"/>
              </w:rPr>
              <w:t>SO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EMOCION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Recomendación</w:t>
            </w:r>
          </w:p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Movilidad</w:t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Uso de técnicas específicas como braille, ábaco, adaptación de material gráfico de acuerdo con las capacidades, cuidado con la intensidad de la luz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Técnicas de abordaje en sordoceguera si existe una dificultad auditiva asociada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Distorsión en el espacio social, en las relaciones entre objetos y distanci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blemas en resistencia muscular, flexibilidad y agilidad.</w:t>
            </w:r>
          </w:p>
          <w:p>
            <w:pPr>
              <w:pStyle w:val="Normal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Movimientos y esquemas motrices torpes y descoordinado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No se presenta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No se presenta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Utilización de las técnicas específicas para orientación y movilidad, con y sin bast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Uso del potencial visual en el dí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au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lang w:val="es-CR"/>
    </w:rPr>
  </w:style>
  <w:style w:type="character" w:styleId="Fuentedeprrafopredeter">
    <w:name w:val="Fuente de párrafo predeter."/>
    <w:qFormat/>
    <w:rPr/>
  </w:style>
  <w:style w:type="character" w:styleId="Titular1">
    <w:name w:val="titular1"/>
    <w:basedOn w:val="Fuentedeprrafopredeter"/>
    <w:qFormat/>
    <w:rPr>
      <w:rFonts w:ascii="Verdana" w:hAnsi="Verdana" w:cs="Verdana"/>
      <w:color w:val="CC0000"/>
      <w:sz w:val="18"/>
      <w:szCs w:val="18"/>
    </w:rPr>
  </w:style>
  <w:style w:type="character" w:styleId="Normal1">
    <w:name w:val="normal1"/>
    <w:basedOn w:val="Fuentedeprrafopredeter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Arial"/>
      <w:b/>
      <w:bCs/>
      <w:sz w:val="28"/>
      <w:lang w:val="es-C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lang w:val="es-C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2:35:00Z</dcterms:created>
  <dc:creator>Marco CR</dc:creator>
  <dc:description/>
  <cp:keywords/>
  <dc:language>en-US</dc:language>
  <cp:lastModifiedBy>*</cp:lastModifiedBy>
  <dcterms:modified xsi:type="dcterms:W3CDTF">2008-09-07T15:28:00Z</dcterms:modified>
  <cp:revision>2</cp:revision>
  <dc:subject/>
  <dc:title>PATOLOGÍAS</dc:title>
</cp:coreProperties>
</file>