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índrome de Wolfram</w:t>
      </w:r>
    </w:p>
    <w:p>
      <w:pPr>
        <w:pStyle w:val="Normal"/>
        <w:jc w:val="center"/>
        <w:rPr/>
      </w:pPr>
      <w:r>
        <w:rPr/>
        <w:t xml:space="preserve">Sinónimos: </w:t>
      </w:r>
    </w:p>
    <w:p>
      <w:pPr>
        <w:pStyle w:val="Normal"/>
        <w:rPr/>
      </w:pPr>
      <w:r>
        <w:rPr/>
        <w:t>Diabetes Insipida, Diabetes Mellitus, Atrofia Optica y Sordera</w:t>
      </w:r>
    </w:p>
    <w:p>
      <w:pPr>
        <w:pStyle w:val="Normal"/>
        <w:rPr/>
      </w:pPr>
      <w:r>
        <w:rPr/>
        <w:t xml:space="preserve">Descripción en lenguaje coloquial: </w:t>
      </w:r>
    </w:p>
    <w:p>
      <w:pPr>
        <w:pStyle w:val="Normal"/>
        <w:rPr/>
      </w:pPr>
      <w:r>
        <w:rPr/>
        <w:t xml:space="preserve">El síndrome de Wolfram es una enfermedad extremadamente rara, multisistémica, congénita (que está presente desde el nacimiento) definida como la asociación de diabetes mellitus, diabetes insípida, atrofia óptica y sordera. </w:t>
        <w:br/>
        <w:t xml:space="preserve">Se debe a una disfunción del ADN tanto nuclear como mitocondrial, y afecta a los procesos de oxidación mitocondrial en cerebro, músculos, riñones, páncreas, etc. </w:t>
        <w:br/>
        <w:t xml:space="preserve">Se estima una prevalencia (número de casos de una enfermedad en una población) de 1/100.000 habitantes, afectando por igual a hombres que a mujeres. No se han descrito casos en personas no caucásicas. </w:t>
        <w:br/>
        <w:t xml:space="preserve">Fue descrita por primera vez, en 1858, por Von Graefe, posteriormente, en 1938, Wolfram, describió el carácter hereditario, y en 1976, Pilley y Thompson sugirieron el nombre DIDMOAD, con el que se la conoce en la literatura anglosajona, acróstico en inglés de: Diabetes Insipidus, Diabetes Mellitus, Optic Atrophy and Deafness. </w:t>
        <w:br/>
        <w:t xml:space="preserve">El síndrome de Wolfram presenta una gran heterogeneidad clínica inter e intrafamiliar. </w:t>
        <w:br/>
        <w:t xml:space="preserve">Las diversas manifestaciones van apareciendo secuencialmente, aunque no necesariamente todas ni en el mismo orden en cada caso. </w:t>
        <w:br/>
        <w:t xml:space="preserve">Clínicamente se caracteriza por la asociación de diabetes mellitus leve, de comienzo juvenil y atrofia (disminución de volumen y peso de un órgano) bilateral del nervio óptico, caracterizada por discos ópticos pálidos claramente definidos, que provoca una pérdida progresiva de la agudeza visual, que suele desembocar en ceguera alrededor de la tercera década de la vida. </w:t>
        <w:br/>
        <w:t xml:space="preserve">A dicha asociación se pueden añadir alguno de los siguientes hallazgos: diabetes insípida, que no suele diagnosticarse hasta que la poliuria (secreción y emisión extremadamente abundante de orina) no es muy importante, de 4 - 12 litros día, a pesar de tener un adecuado tratamiento para la diabetes mellitus; disminución simétrica leve de la audición, inicialmente para frecuencias altas que acaba extendiéndose a las bajas, generalmente comienza en la primera década de vida, y va progresando lentamente hasta la tercera, en que suele ser intensa; anosmia (disminución o pérdida completa del olfato). </w:t>
        <w:br/>
        <w:t xml:space="preserve">Pueden presentar signos de afectación del tronco cerebral: crisis mioclónicas (espasmo muscular rítmico e involuntario), ataxia (carencia de la coordinación de movimientos musculares), rigidez axial, deterioro cognitivo, piramidalismo (parálisis de un lado del cuerpo, aumento de reflejos tendinosos y falta de reflejos cutáneos) y trastornos psiquiátricos; alteraciones génito urinarias: hidrouréter (acumulo anormal de orina en los uréteres), incontinencia urinaria neurógena; alteraciones endocrinológicas: ginecomastia (volumen anormal de las mamas en el hombre), atrofia testicular, amenorrea (ausencia de períodos menstruales), retraso de la maduración sexual y bocio (tumoración del tiroides que produce un abultamiento en la parte anterior del cuello). </w:t>
        <w:br/>
        <w:t xml:space="preserve">El diagnóstico de sospecha es clínico. Se confirma mediante el uso de pruebas complementarias: estudios de imagen tales como radiografías y escáner craneales para demostrar las alteraciones del sistema nervioso central: silla turca vacía, degeneración olivopontocerebelosa, etc. pielografía para demostrar las alteraciones urológicas; audiogramas estudios electrofisiológicos retinianos y estudios con angiografía para valorar las alteraciones auditivas y visuales; pruebas de laboratorio para confirmar tanto la diabetes mellitus como la diabetes insípida: presencia de glucosuria, niveles de glucemia, respuesta a la insulina, respuestas a infusiones de solución salina hipertónica, respuesta a la pitresina, etc. </w:t>
        <w:br/>
        <w:t xml:space="preserve">El diagnóstico diferencial debe hacerse con otras enfermedades que asocien atrofia óptica y sordera hereditaria: síndrome de Alstrom, síndrome de Refsum, síndrome de Bardet Biedl, histiocitosis X y craneofaringioma, siendo éste el tumor que causa con mayor frecuencia atrofia óptica y diabetes insípida. </w:t>
        <w:br/>
        <w:t xml:space="preserve">El pronóstico de la enfermedad está condicionado por el inicio precoz de la rehabilitación visual y auditiva, la incontinencia urinaria y la diabetes mellitus, pudiendo algunos pacientes jóvenes y mal controlados llegar al coma diabético. </w:t>
        <w:br/>
        <w:t xml:space="preserve">No existe un tratamiento curativo de la enfermedad. El objetivo del tratamiento se dirige al control de la diabetes mellitus, con dieta asociada o no a fármacos, y si existe diabetes insípida a su control mediante la administración de vasopresina. </w:t>
        <w:br/>
        <w:t xml:space="preserve">Se considera fundamental el inicio precoz de la rehabilitación visual y auditiva, el uso de ayudas auditivas y en algunas ocasiones la destrucción quirúrgica de las adherencias del quiasma óptico, para mejorar la capacidad visual. La cirugía puede ser necesaria en casos de uropatía. </w:t>
        <w:br/>
        <w:t>El síndrome del Wolfram se hereda como un rasgo genético autosómico recesivo, en el 15% de los casos se asocia a consanguinidad paterna. El gen responsable de la enfermedad se ha localizado en el brazo corto del cromosoma 4 (4p16.1)</w:t>
      </w:r>
    </w:p>
    <w:p>
      <w:pPr>
        <w:pStyle w:val="Normal"/>
        <w:rPr/>
      </w:pPr>
      <w:r>
        <w:rPr/>
        <w:t xml:space="preserve">. Autores y fecha de última revisión: Drs. M. Izquierdo, A. Avellaneda; Enero-2003 </w:t>
      </w:r>
    </w:p>
    <w:p>
      <w:pPr>
        <w:pStyle w:val="Normal"/>
        <w:rPr/>
      </w:pPr>
      <w:r>
        <w:rPr/>
        <w:t xml:space="preserve">Direcciones URL de interés: </w:t>
      </w:r>
    </w:p>
    <w:p>
      <w:pPr>
        <w:pStyle w:val="Normal"/>
        <w:rPr/>
      </w:pPr>
      <w:hyperlink r:id="rId2">
        <w:r>
          <w:rPr>
            <w:rStyle w:val="InternetLink"/>
          </w:rPr>
          <w:t>Página de afectados (idioma español)</w:t>
        </w:r>
      </w:hyperlink>
      <w:r>
        <w:rPr/>
        <w:t xml:space="preserve"> </w:t>
      </w:r>
      <w:r>
        <w:rPr>
          <w:lang w:val="en-US"/>
        </w:rPr>
        <w:t>¡Error!Nombre de archivo no especificado.</w:t>
      </w:r>
      <w:r>
        <w:rPr/>
        <w:br/>
      </w:r>
      <w:hyperlink r:id="rId3">
        <w:r>
          <w:rPr>
            <w:rStyle w:val="InternetLink"/>
          </w:rPr>
          <w:t>Información médica (idioma español)</w:t>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2555" cy="140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122555" cy="140335"/>
                      </a:xfrm>
                      <a:prstGeom prst="rect">
                        <a:avLst/>
                      </a:prstGeom>
                    </pic:spPr>
                  </pic:pic>
                </a:graphicData>
              </a:graphic>
            </wp:anchor>
          </w:drawing>
        </w:r>
      </w:hyperlink>
      <w:r>
        <w:rPr/>
        <w:t xml:space="preserve"> </w:t>
      </w:r>
    </w:p>
    <w:p>
      <w:pPr>
        <w:pStyle w:val="Normal"/>
        <w:rPr/>
      </w:pPr>
      <w:r>
        <w:rPr/>
        <w:t xml:space="preserve">Asociaciones: </w:t>
      </w:r>
    </w:p>
    <w:p>
      <w:pPr>
        <w:pStyle w:val="Normal"/>
        <w:rPr/>
      </w:pPr>
      <w:r>
        <w:rPr/>
        <w:t>Asociación de Padres de Sordociegos de España (APASCIDE). Barcelona</w:t>
        <w:br/>
        <w:t>Domicilio : C/ Almería 31, Atico</w:t>
        <w:br/>
        <w:t>Localidad: 8014 Barcelona</w:t>
        <w:br/>
        <w:t>Provincia : Barcelona</w:t>
        <w:br/>
        <w:t>Teléfono : 933314220</w:t>
        <w:br/>
        <w:t>FAX : 933314220</w:t>
        <w:br/>
        <w:t>correo-e : talking3@terra.es</w:t>
        <w:br/>
        <w:t>WEB : http://www.apascide.org/</w:t>
      </w:r>
    </w:p>
    <w:p>
      <w:pPr>
        <w:pStyle w:val="Normal"/>
        <w:rPr/>
      </w:pPr>
      <w:r>
        <w:rPr/>
        <w:t>Asociación de Padres de Sordociegos de España (APASCIDE). Madrid</w:t>
        <w:br/>
        <w:t>Domicilio : C/ Divino Redentror 48, Bajo</w:t>
        <w:br/>
        <w:t>Localidad: 28029 Madrid</w:t>
        <w:br/>
        <w:t>Provincia : Madrid</w:t>
        <w:br/>
        <w:t>Teléfono : 917334017</w:t>
        <w:br/>
        <w:t>FAX : 917334017</w:t>
        <w:br/>
        <w:t>correo-e : apascide@arrakis.es</w:t>
        <w:br/>
        <w:t>WEB : http://www.apascide.org</w:t>
      </w:r>
    </w:p>
    <w:p>
      <w:pPr>
        <w:pStyle w:val="Normal"/>
        <w:rPr/>
      </w:pPr>
      <w:r>
        <w:rPr/>
        <w:t>Asociación de Sordociegos de España (ASOCIDE). Madrid</w:t>
        <w:br/>
        <w:t>Domicilio : Paseo de la Habana 208</w:t>
        <w:br/>
        <w:t>Localidad: 28036 Madrid</w:t>
        <w:br/>
        <w:t>Provincia : Madrid</w:t>
        <w:br/>
        <w:t>Teléfono : 913535637</w:t>
        <w:br/>
        <w:t>FAX : 913507972</w:t>
        <w:br/>
        <w:t>correo-e : mamr@once.es</w:t>
        <w:br/>
        <w:t>WEB : http://www.asocide.org/index.htm</w:t>
      </w:r>
    </w:p>
    <w:p>
      <w:pPr>
        <w:pStyle w:val="Normal"/>
        <w:rPr/>
      </w:pPr>
      <w:r>
        <w:rPr/>
        <w:t>Asociación Española para el Registro y Estudio de las Malformaciones Congénitas. (ASEREMAC)</w:t>
        <w:br/>
        <w:t>Domicilio : C/ Facultad de Medicina. Universidad Complutense</w:t>
        <w:br/>
        <w:t>Localidad: 28040 Madrid</w:t>
        <w:br/>
        <w:t>Provincia : Madrid</w:t>
        <w:br/>
        <w:t>Teléfono : 913941587, 913941591</w:t>
        <w:br/>
        <w:t>FAX : 913941592</w:t>
      </w:r>
    </w:p>
    <w:p>
      <w:pPr>
        <w:pStyle w:val="Normal"/>
        <w:rPr/>
      </w:pPr>
      <w:r>
        <w:rPr/>
        <w:t>Asociación Nacional del Síndrome de Wolfram. (DIDMOAD)</w:t>
        <w:br/>
        <w:t>Domicilio : C/ Tomás de Aquino, 3, 2º</w:t>
        <w:br/>
        <w:t>Localidad: 314004 Córdoba</w:t>
        <w:br/>
        <w:t>Provincia : Córdoba</w:t>
        <w:br/>
        <w:t>Teléfono : 957238046</w:t>
        <w:br/>
        <w:t>WEB : http://www.arrakis.es/~apascide/Aewlfram.htm</w:t>
      </w:r>
    </w:p>
    <w:p>
      <w:pPr>
        <w:pStyle w:val="Normal"/>
        <w:rPr/>
      </w:pPr>
      <w:r>
        <w:rPr/>
        <w:t>Associació Catalana pro Persones Sordcegues. (APSOCECAT)</w:t>
        <w:br/>
        <w:t>Domicilio : C/ Pere Vergés 1 (Hotel d´Entitats de la Pau, despatx 10.2)</w:t>
        <w:br/>
        <w:t>Localidad: 8020 Barcelona</w:t>
        <w:br/>
        <w:t>Provincia : Barcelona</w:t>
        <w:br/>
        <w:t>Teléfono : 933054385, 678712619</w:t>
        <w:br/>
        <w:t>FAX : 933314220</w:t>
        <w:br/>
        <w:t>correo-e : talking3@terra.es</w:t>
      </w:r>
    </w:p>
    <w:p>
      <w:pPr>
        <w:pStyle w:val="Normal"/>
        <w:rPr/>
      </w:pPr>
      <w:r>
        <w:rPr/>
        <w:t>Fundación 1000 para la Investigación de los Defectos Congénitos</w:t>
        <w:br/>
        <w:t>Domicilio : C/ Serrano 140</w:t>
        <w:br/>
        <w:t>Localidad: 28006 Madrid</w:t>
        <w:br/>
        <w:t>Provincia : Madrid</w:t>
        <w:br/>
        <w:t>Teléfono : 913941587</w:t>
        <w:br/>
        <w:t>FAX : 913941592</w:t>
        <w:br/>
        <w:t>WEB : http://www.fundacion1000.es/</w:t>
      </w:r>
    </w:p>
    <w:p>
      <w:pPr>
        <w:pStyle w:val="Normal"/>
        <w:rPr/>
      </w:pPr>
      <w:r>
        <w:rPr/>
        <w:t>Federación Española de Asociaciones de Enfermedades Raras (FEDER)</w:t>
        <w:br/>
        <w:t>Domicilio: c/ Enrique Marco Dorta, 6 local</w:t>
        <w:br/>
        <w:t>Localidad: 41018 Sevilla</w:t>
        <w:br/>
        <w:t>Teléfono : 954 98 98 92</w:t>
        <w:br/>
        <w:t>FAX : 954 98 98 93</w:t>
        <w:br/>
        <w:t>Correo-e : f.e.d.e.r@teleline.es</w:t>
        <w:br/>
        <w:t>Línea de Atención: 902 18 17 25 / info@minoritarias.org</w:t>
        <w:br/>
        <w:br/>
        <w:t>European Organization for Rare Disorders (EURORDIS)</w:t>
        <w:br/>
        <w:t>Domicilio: Plateforme Maladies Rares 102, Rue Didot</w:t>
        <w:br/>
        <w:t>Localidad: 75014 Paris</w:t>
        <w:br/>
        <w:t>Teléfono : 00 33 1 56 53 53 40</w:t>
        <w:br/>
        <w:t>FAX : 00 33 1 56 53 52 15</w:t>
        <w:br/>
        <w:t>Correo-e : eurordis@eurordis.org</w:t>
        <w:br/>
        <w:t>WEB : http://www.eurordis.org</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ramsyndrome.org/ESindex.htm" TargetMode="External"/><Relationship Id="rId3" Type="http://schemas.openxmlformats.org/officeDocument/2006/relationships/hyperlink" Target="http://www.ascofame.org.co/guiasmbe/diabet~1.pdf" TargetMode="External"/><Relationship Id="rId4" Type="http://schemas.openxmlformats.org/officeDocument/2006/relationships/image" Target="file:///tmp/in/s&#237;ndrome%20de%20Wolfran_archivos/er_sal.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6:16:00Z</dcterms:created>
  <dc:creator>BN-Fiduciaria</dc:creator>
  <dc:description/>
  <dc:language>en-US</dc:language>
  <cp:lastModifiedBy>BN-Fiduciaria</cp:lastModifiedBy>
  <dcterms:modified xsi:type="dcterms:W3CDTF">2003-10-31T16:17:00Z</dcterms:modified>
  <cp:revision>1</cp:revision>
  <dc:subject/>
  <dc:title>Síndrome de Wolfram</dc:title>
</cp:coreProperties>
</file>