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DECLARACIÓN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</w:t>
      </w:r>
      <w:r>
        <w:rPr>
          <w:rFonts w:cs="Verdana" w:ascii="Verdana" w:hAnsi="Verdana"/>
          <w:sz w:val="24"/>
        </w:rPr>
        <w:t>En nombre de todos los niños y niñas ciegos y deficientes visuales del mundo, nos gustaría evaluar la situación actual y realizar las siguientes recomendaciones para mejorar nuestra calidad de vida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</w:t>
      </w:r>
      <w:r>
        <w:rPr>
          <w:rFonts w:cs="Verdana" w:ascii="Verdana" w:hAnsi="Verdana"/>
          <w:sz w:val="24"/>
        </w:rPr>
        <w:t>Ningún niño o niña ciego o deficiente visual debe estar excluido de un tratamiento igualitario ante la ley por razón de discapacidad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</w:t>
      </w:r>
      <w:r>
        <w:rPr>
          <w:rFonts w:cs="Verdana" w:ascii="Verdana" w:hAnsi="Verdana"/>
          <w:sz w:val="24"/>
        </w:rPr>
        <w:t>Dado que la mayoría de niños y niñas ciegos no tienen acceso a la educación, recomendamos que todas las personas tengan derecho a la educación y que la discapacidad no pueda ser un impedimento para conseguirlo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</w:t>
      </w:r>
      <w:r>
        <w:rPr>
          <w:rFonts w:cs="Verdana" w:ascii="Verdana" w:hAnsi="Verdana"/>
          <w:sz w:val="24"/>
        </w:rPr>
        <w:t>Todos los niños y niñas tienen derecho a permanecer con la familia en la que nacieron y la deficiencia visual no puede ser el motivo para su abandono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</w:t>
      </w:r>
      <w:r>
        <w:rPr>
          <w:rFonts w:cs="Verdana" w:ascii="Verdana" w:hAnsi="Verdana"/>
          <w:sz w:val="24"/>
        </w:rPr>
        <w:t>Todos los niños y niñas tienen derecho a contribuir y recibir todas las ventajas de vivir en su comunidad. Deben realizarse las mejoras necesarias para que esta situación sea así para los niños y niñas ciegos y deficientes visuales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</w:t>
      </w:r>
      <w:r>
        <w:rPr>
          <w:rFonts w:cs="Verdana" w:ascii="Verdana" w:hAnsi="Verdana"/>
          <w:sz w:val="24"/>
        </w:rPr>
        <w:t>Cualquier niño o niña tiene derecho a recibir la ayuda que necesite de las instituciones y sus entornos implicados.</w:t>
      </w:r>
    </w:p>
    <w:p>
      <w:pPr>
        <w:pStyle w:val="Normal"/>
        <w:jc w:val="both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Ningún niño o niña debe someterse a ningún tipo de maltrato por razón de ceguera o deficiencia visual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</w:t>
      </w:r>
      <w:r>
        <w:rPr>
          <w:rFonts w:cs="Verdana" w:ascii="Verdana" w:hAnsi="Verdana"/>
          <w:sz w:val="24"/>
        </w:rPr>
        <w:t>Dado la discriminación sufrida por los niños y niñas ciegos, todos tienen derecho a no sufrir maltrato físico o psicológico en las áreas de la escuela, el hogar, y la comunidad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</w:t>
      </w:r>
      <w:r>
        <w:rPr>
          <w:rFonts w:cs="Verdana" w:ascii="Verdana" w:hAnsi="Verdana"/>
          <w:sz w:val="24"/>
        </w:rPr>
        <w:t>Todos los niños y niñas deben tener derecho a moverse con libertad por su comunidad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</w:t>
      </w:r>
      <w:r>
        <w:rPr>
          <w:rFonts w:cs="Verdana" w:ascii="Verdana" w:hAnsi="Verdana"/>
          <w:sz w:val="24"/>
        </w:rPr>
        <w:t>Nosotros, los niños y niños ciegos y con discapacidad visual del mundo, solicitamos a los gobiernos y a las organizaciones que representan nuestros derechos que dediquen fondos para la organización de reuniones por el bien de los niños en sus respectivos países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</w:t>
      </w:r>
      <w:r>
        <w:rPr>
          <w:rFonts w:cs="Verdana" w:ascii="Verdana" w:hAnsi="Verdana"/>
          <w:sz w:val="24"/>
        </w:rPr>
        <w:t>Todos los niños y niñas ciegos tienen derecho a ser aceptados en cualquier escuela y no pueden ser discriminados debido a su discapacidad. Debe haber al menos un docente en cada escuela con la formación necesaria para proporcionar una educación igualitaria a cada estudiante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</w:t>
      </w:r>
      <w:r>
        <w:rPr>
          <w:rFonts w:cs="Verdana" w:ascii="Verdana" w:hAnsi="Verdana"/>
          <w:sz w:val="24"/>
        </w:rPr>
        <w:t>Todos los niños y niñas del mundo, independientemente de su discapacidad, tienen derecho a ser tratados de forma igualitaria. Esperamos que los gobiernos del mundo consideren nuestras recomendaciones.</w:t>
      </w:r>
    </w:p>
    <w:p>
      <w:pPr>
        <w:pStyle w:val="Normal"/>
        <w:spacing w:before="0" w:after="20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8:21:00Z</dcterms:created>
  <dc:creator>Pedro</dc:creator>
  <dc:description/>
  <cp:keywords/>
  <dc:language>en-US</dc:language>
  <cp:lastModifiedBy>ONCE</cp:lastModifiedBy>
  <dcterms:modified xsi:type="dcterms:W3CDTF">2008-09-19T08:21:00Z</dcterms:modified>
  <cp:revision>2</cp:revision>
  <dc:subject/>
  <dc:title>DECLAR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7427869</vt:r8>
  </property>
  <property fmtid="{D5CDD505-2E9C-101B-9397-08002B2CF9AE}" pid="3" name="_AuthorEmail">
    <vt:lpwstr>JLGF@once.es</vt:lpwstr>
  </property>
  <property fmtid="{D5CDD505-2E9C-101B-9397-08002B2CF9AE}" pid="4" name="_AuthorEmailDisplayName">
    <vt:lpwstr>González Fernández, Jorge Luis</vt:lpwstr>
  </property>
  <property fmtid="{D5CDD505-2E9C-101B-9397-08002B2CF9AE}" pid="5" name="_EmailSubject">
    <vt:lpwstr>DOCUMENTOS PARA TRANSCRIPCION</vt:lpwstr>
  </property>
</Properties>
</file>