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IBROPLASIA RETROLENTAL O RETINOPATÍA DE LOS PREMATURO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Esta enfermedad ocular es causada por la permanencia de los recién nacidos en incubadoras con el fin de mejorar su oxigenación.</w:t>
      </w:r>
    </w:p>
    <w:p>
      <w:pPr>
        <w:pStyle w:val="Normal"/>
        <w:spacing w:lineRule="auto" w:line="360"/>
        <w:jc w:val="both"/>
        <w:rPr/>
      </w:pPr>
      <w:r>
        <w:rPr/>
        <w:t>La fibroplasia retrolental es una afección a la que hace 30 años se le prestó gran atención por su frecuencia, pero en la actualidad está en franca regresión debido a la mejor aplicación de la oxigenoterapia. Es una afección de los prematuros de pequeño peso, menos de 1500 gramos.</w:t>
      </w:r>
    </w:p>
    <w:p>
      <w:pPr>
        <w:pStyle w:val="Normal"/>
        <w:spacing w:lineRule="auto" w:line="360"/>
        <w:jc w:val="both"/>
        <w:rPr/>
      </w:pPr>
      <w:r>
        <w:rPr/>
        <w:t>Actualmente todos los niños de menos de 1500 gramos son atendidos en el Hospital de Niños para su seguimiento y prevención.</w:t>
      </w:r>
    </w:p>
    <w:p>
      <w:pPr>
        <w:pStyle w:val="Normal"/>
        <w:spacing w:lineRule="auto" w:line="360"/>
        <w:jc w:val="both"/>
        <w:rPr/>
      </w:pPr>
      <w:r>
        <w:rPr/>
        <w:t>La severidad de esta patología puede ir desde un leve daño ocular que no cause discapacidad visual, hasta desprendimiento de retina que cause la ceguera total.</w:t>
      </w:r>
    </w:p>
    <w:p>
      <w:pPr>
        <w:pStyle w:val="Normal"/>
        <w:spacing w:lineRule="auto" w:line="360"/>
        <w:jc w:val="both"/>
        <w:rPr/>
      </w:pPr>
      <w:r>
        <w:rPr/>
        <w:t>Se asocia con la pérdida de agudeza visual, miopía severa y desprendimiento de retina.</w:t>
      </w:r>
    </w:p>
    <w:p>
      <w:pPr>
        <w:pStyle w:val="Normal"/>
        <w:spacing w:lineRule="auto" w:line="360"/>
        <w:jc w:val="both"/>
        <w:rPr/>
      </w:pPr>
      <w:r>
        <w:rPr/>
        <w:t>( curso Técnicos en Oftalmología 2000 UCR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mplicaciones Educativas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Las últimas investigaciones en Estados Unidos, se inclinan por utilizar tratamientos médicos de terapia de vitamina E y láser, para destruir los tejidos anormales y reducir el riesgo del desprendimiento de retina. En Costa Rica en el Hospital Nacional de Niños se les da un seguimiento a todos los prematuros con peso menor a 1500 gramos y se trata con crioterapia HNN 2000 Servicio Oftalmología.</w:t>
      </w:r>
    </w:p>
    <w:p>
      <w:pPr>
        <w:pStyle w:val="Normal"/>
        <w:spacing w:lineRule="auto" w:line="360"/>
        <w:jc w:val="both"/>
        <w:rPr/>
      </w:pPr>
      <w:r>
        <w:rPr/>
        <w:t>Las ayudas ópticas como lentes y lámparas de iluminación fuerte les facilitan las tareas visuales. La luz intensa generalmente es la más apropi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3:26:00Z</dcterms:created>
  <dc:creator>MEP</dc:creator>
  <dc:description/>
  <dc:language>en-US</dc:language>
  <cp:lastModifiedBy>Helen Keller</cp:lastModifiedBy>
  <dcterms:modified xsi:type="dcterms:W3CDTF">2003-03-17T21:12:00Z</dcterms:modified>
  <cp:revision>2</cp:revision>
  <dc:subject/>
  <dc:title>FIBROPLASIA RETROLENTAL O RETINOPATÍA DE LOS PREMATUROS</dc:title>
</cp:coreProperties>
</file>