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generación nerviosa óptico-acústica con polineuropatía</w:t>
      </w:r>
    </w:p>
    <w:p>
      <w:pPr>
        <w:pStyle w:val="Normal"/>
        <w:rPr>
          <w:sz w:val="24"/>
          <w:lang w:val="es-ES_tradnl"/>
        </w:rPr>
      </w:pPr>
      <w:r>
        <w:rPr>
          <w:b/>
          <w:sz w:val="40"/>
          <w:lang w:val="es-ES_tradnl"/>
        </w:rPr>
        <w:t xml:space="preserve">                         </w:t>
      </w:r>
      <w:r>
        <w:rPr>
          <w:i/>
          <w:sz w:val="24"/>
          <w:lang w:val="es-ES_tradnl"/>
        </w:rPr>
        <w:t>(Síndrome de Rosenberg-Chutorian)</w: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sz w:val="24"/>
          <w:lang w:val="es-ES_tradnl"/>
        </w:rPr>
      </w:pPr>
      <w:r>
        <w:rPr>
          <w:sz w:val="24"/>
          <w:lang w:val="es-ES_tradnl"/>
        </w:rPr>
        <w:t>Este síndrome fue descubierto por Rosenberg y Chutorian (1967) en dos hermanos y su sobrino.</w:t>
      </w:r>
    </w:p>
    <w:p>
      <w:pPr>
        <w:pStyle w:val="Normal"/>
        <w:rPr>
          <w:sz w:val="24"/>
          <w:lang w:val="es-ES_tradnl"/>
        </w:rPr>
      </w:pPr>
      <w:r>
        <w:rPr>
          <w:sz w:val="24"/>
          <w:lang w:val="es-ES_tradnl"/>
        </w:rPr>
      </w:r>
    </w:p>
    <w:p>
      <w:pPr>
        <w:pStyle w:val="TextBody"/>
        <w:rPr/>
      </w:pPr>
      <w:r>
        <w:rPr/>
        <w:tab/>
        <w:t>Se observó una pérdida auditiva neurosensorial en la infancia, que fue progresiva. Llegó a ser tan severa que interfirió en el aprendizaje del lenguaje hablado. La atrofia óptica se retrasó en ambos hermanos (comenzaron a andar alrededor de los dos años), ésta interfirió primeramente en la visión nocturna y más tarde en la diurna. El modo de andar se fue deteriorando entre los 5 y 10 años con atrofia en la piernas. Esto fue seguido de debilidad distal severa y atrofia de todas las extremidades, incluida la musculatura intrínseca de la mano y músculos del pié en asociación con depresión de los reflejos tendinosos profundos. Existía una marcada depresión del sentido del tacto y de la posición en las extremidades distales así como un descenso de las velocidades de conducción nerviosa con evidencia de denervación. Una biopsia en el músculo gastrocnemio reveló atrofia neural severa y una biopsia del nervio sural mostró desmielinización con preservación de los neuroej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Según lo presentado por Rosenberg y Chutorian, esta condición estaba asociada a los hombres en la familia, y podía haber sido heredada mediante un vínculo X, en cuyo caso el riesgo de recurrencia es del 50% en los hijos de mujeres portadoras. Una asociación similar fue descrita en un hermano y hermana por Iwashita et al., sin embargo éste puede representar una condición difer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No se sabe nada de los factores etiológicos implica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tratamiento de la pérdida auditiva está confinada a la rehabilitación educativa. No existen métodos para la detección de portadoras que sean mujeres y se considera apropiado el asesoramiento genético ante una condición de vinculo X.</w:t>
      </w:r>
    </w:p>
    <w:p>
      <w:pPr>
        <w:pStyle w:val="Normal"/>
        <w:jc w:val="both"/>
        <w:rPr>
          <w:b/>
          <w:b/>
          <w:sz w:val="24"/>
          <w:lang w:val="es-ES_tradnl"/>
        </w:rPr>
      </w:pPr>
      <w:r>
        <w:rPr>
          <w:b/>
          <w:sz w:val="24"/>
          <w:lang w:val="es-ES_tradnl"/>
        </w:rPr>
      </w:r>
    </w:p>
    <w:p>
      <w:pPr>
        <w:pStyle w:val="Normal"/>
        <w:jc w:val="both"/>
        <w:rPr>
          <w:sz w:val="24"/>
          <w:lang w:val="es-ES_tradnl"/>
        </w:rPr>
      </w:pPr>
      <w:r>
        <w:rPr>
          <w:b/>
          <w:sz w:val="24"/>
          <w:lang w:val="es-ES_tradnl"/>
        </w:rPr>
        <w:t>-George R. Frase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sz w:val="24"/>
          <w:lang w:val="es-ES_tradnl"/>
        </w:rPr>
      </w:pPr>
      <w:r>
        <w:rPr>
          <w:sz w:val="24"/>
          <w:lang w:val="es-ES_tradnl"/>
        </w:rPr>
      </w:r>
      <w:r>
        <w:br w:type="page"/>
      </w:r>
    </w:p>
    <w:p>
      <w:pPr>
        <w:pStyle w:val="Normal"/>
        <w:jc w:val="right"/>
        <w:rPr>
          <w:lang w:val="es-ES_tradnl"/>
        </w:rPr>
      </w:pPr>
      <w:r>
        <w:rPr>
          <w:lang w:val="es-ES_tradnl"/>
        </w:rPr>
        <w:t>Neurology Volumen 17, número 9</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b/>
          <w:b/>
          <w:sz w:val="28"/>
          <w:lang w:val="es-ES_tradnl"/>
        </w:rPr>
      </w:pPr>
      <w:r>
        <w:rPr>
          <w:b/>
          <w:sz w:val="28"/>
          <w:lang w:val="es-ES_tradnl"/>
        </w:rPr>
        <w:t xml:space="preserve">Degeneración familiar </w:t>
      </w:r>
    </w:p>
    <w:p>
      <w:pPr>
        <w:pStyle w:val="Normal"/>
        <w:jc w:val="center"/>
        <w:rPr>
          <w:sz w:val="28"/>
          <w:lang w:val="es-ES_tradnl"/>
        </w:rPr>
      </w:pPr>
      <w:r>
        <w:rPr>
          <w:b/>
          <w:sz w:val="28"/>
          <w:lang w:val="es-ES_tradnl"/>
        </w:rPr>
        <w:t>nerviosa óptico-acústica y polineuropatía</w:t>
      </w:r>
    </w:p>
    <w:p>
      <w:pPr>
        <w:pStyle w:val="Normal"/>
        <w:jc w:val="center"/>
        <w:rPr>
          <w:sz w:val="18"/>
          <w:lang w:val="es-ES_tradnl"/>
        </w:rPr>
      </w:pPr>
      <w:r>
        <w:rPr>
          <w:sz w:val="18"/>
          <w:lang w:val="es-ES_tradnl"/>
        </w:rPr>
      </w:r>
    </w:p>
    <w:p>
      <w:pPr>
        <w:pStyle w:val="Normal"/>
        <w:jc w:val="center"/>
        <w:rPr>
          <w:b/>
          <w:b/>
          <w:sz w:val="32"/>
          <w:lang w:val="es-ES_tradnl"/>
        </w:rPr>
      </w:pPr>
      <w:r>
        <w:rPr>
          <w:sz w:val="18"/>
          <w:lang w:val="es-ES_tradnl"/>
        </w:rPr>
        <w:t>Roger N. Rosenberg, M.D., y Abe Chutorian, M.D.</w:t>
      </w:r>
    </w:p>
    <w:p>
      <w:pPr>
        <w:pStyle w:val="Normal"/>
        <w:jc w:val="center"/>
        <w:rPr>
          <w:b/>
          <w:b/>
          <w:sz w:val="32"/>
          <w:lang w:val="es-ES_tradnl"/>
        </w:rPr>
      </w:pPr>
      <w:r>
        <w:rPr>
          <w:b/>
          <w:sz w:val="32"/>
          <w:lang w:val="es-ES_tradnl"/>
        </w:rPr>
      </w:r>
    </w:p>
    <w:p>
      <w:pPr>
        <w:pStyle w:val="Normal"/>
        <w:jc w:val="center"/>
        <w:rPr>
          <w:b/>
          <w:b/>
          <w:lang w:val="es-ES_tradnl"/>
        </w:rPr>
      </w:pPr>
      <w:r>
        <w:rPr>
          <w:b/>
          <w:lang w:val="es-ES_tradnl"/>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jc w:val="center"/>
        <w:rPr>
          <w:lang w:val="es-ES_tradnl"/>
        </w:rPr>
      </w:pPr>
      <w:r>
        <w:rPr>
          <w:lang w:val="es-ES_tradnl"/>
        </w:rPr>
      </w:r>
    </w:p>
    <w:p>
      <w:pPr>
        <w:pStyle w:val="Normal"/>
        <w:jc w:val="both"/>
        <w:rPr>
          <w:lang w:val="es-ES_tradnl"/>
        </w:rPr>
      </w:pPr>
      <w:r>
        <w:rPr>
          <w:lang w:val="es-ES_tradnl"/>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jc w:val="both"/>
        <w:rPr/>
      </w:pPr>
      <w:r>
        <w:rPr>
          <w:sz w:val="24"/>
          <w:lang w:val="es-ES_tradnl"/>
        </w:rPr>
        <w:t>LA ATROFIA OPTICA HEREDITARIA se ha presentado en raras ocasiones en asociación con la ya clásica enfermedad de Charcot-Marie-Tooth</w:t>
      </w:r>
      <w:r>
        <w:rPr>
          <w:sz w:val="24"/>
          <w:vertAlign w:val="superscript"/>
          <w:lang w:val="es-ES_tradnl"/>
        </w:rPr>
        <w:t>1-6</w:t>
      </w:r>
      <w:r>
        <w:rPr>
          <w:sz w:val="24"/>
          <w:lang w:val="es-ES_tradnl"/>
        </w:rPr>
        <w:t>. También se han presentado familias con polineuropatía progresiva, del tipo Charcot-Marie-Tooth, y defectos acústicos</w:t>
      </w:r>
      <w:r>
        <w:rPr>
          <w:sz w:val="24"/>
          <w:vertAlign w:val="superscript"/>
          <w:lang w:val="es-ES_tradnl"/>
        </w:rPr>
        <w:t>6,7</w:t>
      </w:r>
      <w:r>
        <w:rPr>
          <w:sz w:val="24"/>
          <w:lang w:val="es-ES_tradnl"/>
        </w:rPr>
        <w:t>. Sin embargo, la combinación de una degeneración nerviosa óptico-acústica y una polineuropatía progresiva sin la implicación de otros sistemas o substratos bioquímicos conocidos, no ha sido reconocida como un síndrome genético. Este artículo presenta la concurrencia de atrofia óptica progresiva, sordera neurosensorial y polineuropatía en tres hombres pertenecientes a dos generaciones de una única familia, dos hermanos y su sobrino, y muestran la independencia de esta triada respecto a trastornos similares que dan lugar a rasgos adicionales o diferentes de tipo clínico y bioquímico. Dos de estos pacientes han sido previamente descritos en un resumen publicado teniendo la enfermedad de Charcot-Marie-Tooth</w:t>
      </w:r>
      <w:r>
        <w:rPr>
          <w:sz w:val="24"/>
          <w:vertAlign w:val="superscript"/>
          <w:lang w:val="es-ES_tradnl"/>
        </w:rPr>
        <w:t>8</w:t>
      </w:r>
      <w:r>
        <w:rPr>
          <w:sz w:val="24"/>
          <w:lang w:val="es-ES_tradnl"/>
        </w:rPr>
        <w:t>. La familia se discutirá debido a una serie amplia de enfermedades encontradas en las degeneraciones espino-cerebelos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Footnote"/>
        <w:rPr>
          <w:rFonts w:ascii="Times New Roman" w:hAnsi="Times New Roman" w:cs="Times New Roman"/>
          <w:sz w:val="24"/>
          <w:lang w:val="es-ES_tradnl"/>
        </w:rPr>
      </w:pPr>
      <w:r>
        <w:rPr>
          <w:rFonts w:cs="Times New Roman" w:ascii="Times New Roman" w:hAnsi="Times New Roman"/>
          <w:sz w:val="24"/>
          <w:lang w:val="es-ES_tradnl"/>
        </w:rPr>
        <w:t>CASOS PRESENTADOS</w:t>
      </w:r>
    </w:p>
    <w:p>
      <w:pPr>
        <w:pStyle w:val="Footnote"/>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Caso 1. P.L., un hombre de 32 años, producto de un matrimonio no consanguíneo, fue evaluado debido a debilidad progresiva de todas las extremidades, sordera y pérdida de agudeza visual. La madre tuvo un embarazo y parto normales, y el periodo neonatal del paciente fue normal. La opinión de la madre es que en la infancia, el paciente ya tenía la audición dañada. No se recordaban bien puntos importantes del desarrollo, pero se sabe que el paciente no anduvo sin ayuda hasta los 2 años. A los 4 años andaba normalmente y montaba en triciclo. Podía hablar con oraciones inteligibles a los 3 años pero con un defecto de articulación. A la edad de 5 años, el déficit auditivo estaba tan marcado que se requirió una instrucción especial diseñada para personas sordas, la debilidad fue evidente, y se observó una atrofia en la parte inferior de la pierna. Gradualmente, entre los 5 y 10 años, el modo de andar continuó deteriorándose y progresó la atrofia de las extremidades inferiores. A partir de los 15 años el paciente ha requerido bastón y refuerzo metálico en los zapatos como ayuda. Se le practicó una artrodesis del tobillo derecho a los 19 años para aumentar la estabilidad conjunta. Se requirieron prótesis bilaterales auditivas desde los 10 años. La comprensión del lenguaje hablado requirió algo de lectura labial. Desde los 20 años los daños visuales han sido progresivos. Durante la siguiente década, a la nictalopía le siguió una reducción progresiva de la agudeza visual diurna, aunque aun es capaz de leer letras grandes con lentes correctoras. El paciente completó su educación en derecho y se le considera altamente inteligente. Dos hermanas mayores de 36 y 33 años están bien. Un hermano murió al poco tiempo de nacer por causas desconocidas. Excepto por un hermano y un sobrino, el hijo de una hermana, no existe historial médico de enfermedades neurológica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Un examen físico reveló un hombre de 32 años sin alteraciones evidentes. Los resultados del examen general fueron normales. Era inteligente y no mostró ninguna evidencia de deterioro mental. Los nervios craneales eran normales salvo por la atrofia óptica y la sordera. La atrofia óptica apareció más en campos temporales que nasales, y no se observó retinitis pigmentaria asociada. Los campos de visión de pantalla tangente eran normales, no se observaron escotomas centrales, y la agudeza visual con corrección óptica era del 20/100 bilateralmente. Había una pérdida auditiva neural bilateral marcada. El lenguaje hablado era algo disártrico y nasal permaneciendo con una hipoacusia profunda, aunque los músculos de articulación estaban todos intacto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a atrofia y debilidad distal severa estaban presentes en todas las extremidades. Los compartimentos de los flexores y extensores de los antebrazos y músculos intrínsecos de la mano estaban atrofiados (Fig.1). Los tendones profiteo y cuadriceps, gastrocnemios y soleo, peroneales, tibial anterior, extensor hallicus longus y músculos intrínsecos del pié, también mostraron una profunda debilidad y atrofia (Fig.2). El modo de andar de base amplia requirió un constante apoyo con bastones u objetos. No se observaron fasciculaciones. No se palpaban los nervios periféricos. Los reflejos de los tendones profundos eran normales en las extremidades superiores y ausentes en las inferiores. No hubo respuestas plantares. El examen sensorial reveló una marcada reducción en todas las modalidades, propioceptiva y cutánea, por debajo de codos y rodillas. Estaban presentes pies cavos bilatera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sz w:val="24"/>
          <w:lang w:val="es-ES_tradnl"/>
        </w:rPr>
        <w:tab/>
      </w:r>
      <w:r>
        <w:rPr>
          <w:rFonts w:cs="Times New Roman" w:ascii="Times New Roman" w:hAnsi="Times New Roman"/>
          <w:i/>
          <w:sz w:val="24"/>
          <w:lang w:val="es-ES_tradnl"/>
        </w:rPr>
        <w:t>Datos del laboratorio</w:t>
      </w:r>
      <w:r>
        <w:rPr>
          <w:rFonts w:cs="Times New Roman" w:ascii="Times New Roman" w:hAnsi="Times New Roman"/>
          <w:sz w:val="24"/>
          <w:lang w:val="es-ES_tradnl"/>
        </w:rPr>
        <w:t xml:space="preserve">. Los resultados de los siguientes pruebas fueron normales: análisis completos de sangre, análisis de orina, nitrógeno uréico en sangre, calcio y fosfato sérico, transaminasa glutámico oxalacética SGOT, transaminasa glutámico pirúvica SGPT, glucemia en ayunas, calcio iónico, tiempo de protombina, velocidad de sedimentación, electroforesis de proteínas séricas incluyendo inmunoelectroforesis cuantitativa. Las proteínas de líquido cefaloraquídeo fue de 51 mg por 100 y glucosa 64 mg por 100, WBC y RBC fueron 1 cada uno. El nivel del ácido tetrametilhexadecanoico 3, 7, 11, 15 sérico fue de 1,95 </w:t>
      </w:r>
      <w:r>
        <w:rPr>
          <w:rFonts w:eastAsia="Symbol" w:cs="Symbol" w:ascii="Symbol" w:hAnsi="Symbol"/>
          <w:sz w:val="24"/>
          <w:lang w:val="es-ES_tradnl"/>
        </w:rPr>
        <w:t></w:t>
      </w:r>
      <w:r>
        <w:rPr>
          <w:rFonts w:cs="Times New Roman" w:ascii="Times New Roman" w:hAnsi="Times New Roman"/>
          <w:sz w:val="24"/>
          <w:lang w:val="es-ES_tradnl"/>
        </w:rPr>
        <w:t xml:space="preserve">g por milímetro o el 0,11 del total de ácidos grasos séricos. Los niveles del ácido decanoico sérico también fueron normales en su padre y madre (normal &lt; 5 </w:t>
      </w:r>
      <w:r>
        <w:rPr>
          <w:rFonts w:eastAsia="Symbol" w:cs="Symbol" w:ascii="Symbol" w:hAnsi="Symbol"/>
          <w:sz w:val="24"/>
          <w:lang w:val="es-ES_tradnl"/>
        </w:rPr>
        <w:t></w:t>
      </w:r>
      <w:r>
        <w:rPr>
          <w:rFonts w:cs="Times New Roman" w:ascii="Times New Roman" w:hAnsi="Times New Roman"/>
          <w:sz w:val="24"/>
          <w:lang w:val="es-ES_tradnl"/>
        </w:rPr>
        <w:t>g por milímetro [Dr. D. Steinberg, N.I.H.</w:t>
      </w:r>
      <w:r>
        <w:rPr>
          <w:rFonts w:eastAsia="Symbol" w:cs="Symbol" w:ascii="Symbol" w:hAnsi="Symbol"/>
          <w:sz w:val="24"/>
          <w:lang w:val="es-ES_tradnl"/>
        </w:rPr>
        <w:t></w:t>
      </w:r>
      <w:r>
        <w:rPr>
          <w:rFonts w:cs="Times New Roman" w:ascii="Times New Roman" w:hAnsi="Times New Roman"/>
          <w:sz w:val="24"/>
          <w:lang w:val="es-ES_tradnl"/>
        </w:rPr>
        <w:t>). El nivel de colesterol sérico fue de 289 mg. por 100.</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os tests audiométricos revelaron una pérdida auditiva de 70 a 90 db. en ambos oídos en la conducción aérea y pérdida auditiva bilateral de 60 db. en la conducción ósea entre 500 y 2.000 ciclos por segundo.</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Una biopsia del músculo gastrocnemio mostró una atrofia neurogénica severa.</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os estudios de la conducción nerviosa reveló una reducción moderada en las velocidades de conducción con evidencia de una denervación difusa. Las velocidades de conducción fueron las siguientes: median, 44,8 m. por segundo (límite más bajo de lo normal = 48,5 m. por segundo), ulnar, 39,2 m. por segundo (límite más bajo de lo normal = 48,5 m. por segundo), y tibial posterior, 29 m. por segundo (límite más bajo de lo normal = 41,9 m. por segundo). Los nervios peroneales no pudieron ser estimulados (Dr. Robert Lovelace).</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Los estudios electroencefalográficos, electrocardiográficos y radiológicos fueron norma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a pupilografía fue anormal. Un aumento del umbral de respuesta a la luz compatible con la atrofia óptica de este grado fue evidente. El arco eferente del reflejo de la luz fue normal (Dr. I.E. Loewnfeld)</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i/>
          <w:sz w:val="24"/>
          <w:lang w:val="es-ES_tradnl"/>
        </w:rPr>
        <w:t>Caso 2.</w:t>
      </w:r>
      <w:r>
        <w:rPr>
          <w:rFonts w:cs="Times New Roman" w:ascii="Times New Roman" w:hAnsi="Times New Roman"/>
          <w:sz w:val="24"/>
          <w:lang w:val="es-ES_tradnl"/>
        </w:rPr>
        <w:t xml:space="preserve"> R.L.., un hombre de 29 años fue evaluado por una debilidad progresiva de todas las extremidades, sordera y deterioro visuale. La madre del paciente tuvo un embarazo y parto normales y el paciente tuvo un periodo neonatal sin problemas. La madre observó que de pequeño respondía débilmente a estímulos auditivos. El desarrollo motor fue tardío. Tuvo un intento de andar a los 2 años, más tarde el modo de andar estaba alterado. El paciente nunca desarrolló la habilidad de correr o montar en bicicleta. La debilidad en las piernas y la atrofia se observaron primeramente a los 5 años y han progresado. Desde los 15 años, ha requerido bastón, aparatos ortopédicos y zapatos especiales con refuerzos. La sordera, virtualmente completa, desde los 6 años a pesar de las prótesis auditivas bilaterales, y se requirió educación especial para sordos. Desde los 19 años la visión se ha deteriorado progresivamente. Este déficit comenzó con una nictalopía y progresó hacia una constricción concéntrica del campo visual con una reducción marcada en la visión diurna. Actualmente el paciente sólo es capaz de distinguir caras a una distancia de 33 cm. y leer letras impresas grandes con una lente de aumento. Aunque la inteligencia es normal, la educación finalizó al acabar la enseñanza superior debido a problemas de comunicación.</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os resultados de los exámenes físicos fueron normales y no se encontró ningún tipo de alteración. Los nervios craneales eran normales salvo por la atrofia óptica y la sordera. La atrofia óptica fue más marcada temporalmente pero no se observó retinitis pigmentaria. Sólo se presentaba un nistagmus rotatorio durante la acomodación. La función muscular extraocular era normal. La agudeza visual era del 20/400; sólo se percibían movimientos amplios de las manos. Los campos de visión de pantalla tangente revelaron una constricción bilateral concéntrica del campo visual. No se observaron escotomas centrales. Era capaz de leer escritura grande con una lente de aumento de 10. El habla estaba marcadamente dañado, siendo disártrica y desarticulada. Se pensó que esto se debía a la sordera puesto que los músculos de la articulación eran norma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El examen motor reveló una debilidad distal extensiva, implicando también la musculatura intrínseca de la mano y músculos de los pies (Fig. 3 y 4). No se observaron fasciculaciones y se palpaban los nervios periféricos. Los reflejos tendinosos profundos no existían al igual que las respuestas plantares. El examen sensorial reveló una marcada reducción de todas las modalidades, tanto proprioceptiva como cutánea, bajo rodillas y codos. El modo de andar era de base amplia y estepaje, requiriendo apoyos considerab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sz w:val="24"/>
          <w:lang w:val="es-ES_tradnl"/>
        </w:rPr>
        <w:tab/>
      </w:r>
      <w:r>
        <w:rPr>
          <w:rFonts w:cs="Times New Roman" w:ascii="Times New Roman" w:hAnsi="Times New Roman"/>
          <w:i/>
          <w:sz w:val="24"/>
          <w:lang w:val="es-ES_tradnl"/>
        </w:rPr>
        <w:t>Datos del Laboratorio</w:t>
      </w:r>
      <w:r>
        <w:rPr>
          <w:rFonts w:cs="Times New Roman" w:ascii="Times New Roman" w:hAnsi="Times New Roman"/>
          <w:sz w:val="24"/>
          <w:lang w:val="es-ES_tradnl"/>
        </w:rPr>
        <w:t xml:space="preserve">: Los resultados de las siguientes pruebas fueron normales: análisis completos de sangre, análisis de orina, fosfatasa alcalina, SGOT, SGPT, glucemia en ayunas, glucemia postprandial a las 2 horas, tiempo de protombina, electrolitos séricos, velocidad de sedimentación, electroforesis de proteína sérica incluyendo inmunoelectroforesis cuantitativa. Los resultados de liquido cefaloraquídeo (LCR), recuento de células, proteínas, glucosa y serología fueron normales. El nivel del ácido tetrametilhexadecanoico 3, 7, 11, 15 sérico fue de 0,55 </w:t>
      </w:r>
      <w:r>
        <w:rPr>
          <w:rFonts w:eastAsia="Symbol" w:cs="Symbol" w:ascii="Symbol" w:hAnsi="Symbol"/>
          <w:sz w:val="24"/>
          <w:lang w:val="es-ES_tradnl"/>
        </w:rPr>
        <w:t></w:t>
      </w:r>
      <w:r>
        <w:rPr>
          <w:rFonts w:cs="Times New Roman" w:ascii="Times New Roman" w:hAnsi="Times New Roman"/>
          <w:sz w:val="24"/>
          <w:lang w:val="es-ES_tradnl"/>
        </w:rPr>
        <w:t xml:space="preserve">g por milímetro, representando el 0,02% de los ácidos grasos totales (normal &lt; 5 </w:t>
      </w:r>
      <w:r>
        <w:rPr>
          <w:rFonts w:eastAsia="Symbol" w:cs="Symbol" w:ascii="Symbol" w:hAnsi="Symbol"/>
          <w:sz w:val="24"/>
          <w:lang w:val="es-ES_tradnl"/>
        </w:rPr>
        <w:t></w:t>
      </w:r>
      <w:r>
        <w:rPr>
          <w:rFonts w:cs="Times New Roman" w:ascii="Times New Roman" w:hAnsi="Times New Roman"/>
          <w:sz w:val="24"/>
          <w:lang w:val="es-ES_tradnl"/>
        </w:rPr>
        <w:t>g por milímetro [Dr. D. Steinberg, N.I.H.</w:t>
      </w:r>
      <w:r>
        <w:rPr>
          <w:rFonts w:eastAsia="Symbol" w:cs="Symbol" w:ascii="Symbol" w:hAnsi="Symbol"/>
          <w:sz w:val="24"/>
          <w:lang w:val="es-ES_tradnl"/>
        </w:rPr>
        <w:t></w:t>
      </w:r>
      <w:r>
        <w:rPr>
          <w:rFonts w:cs="Times New Roman" w:ascii="Times New Roman" w:hAnsi="Times New Roman"/>
          <w:sz w:val="24"/>
          <w:lang w:val="es-ES_tradnl"/>
        </w:rPr>
        <w:t>). El nivel de colesterol sérico fue de 298 mg. por 100.. Los estudios electroencefalográficos, electrocardiográficos y radiológicos fueron norma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os exámenes audiométricos revelaron una pérdida auditiva bilateral de más 90 db. en la conducción aérea y pérdida auditiva bilateral de 60 db. en la conducción ósea entre 500 y 2.000 ciclos por segundo.</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Una biopsia del músculo gastrocnemio mostró atrofia neurogénica severa.</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os estudios de la conducción nerviosa periférica revelaron una reducción moderada difusa en las velocidades de conducción con evidencia de denervación. Las velocidades de conducción fueron las siguientes: ulnar, 41,5 m. por segundo, median, 46,5 m. por segundo (límite más bajo de lo normal = 48,5 m. por segundo), peroneal, 39,4 m. por segundo (límite más bajo de lo normal = 44,5 m. por segundo) y tibial posterior, 30,4 m. por segundo (límite más bajo de lo normal = 41,9 m. por segundo).</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a pupilografía reveló un elevado umbral de estimulación compatible con la atrofia óptica y con una respuesta eferente normal.</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sz w:val="24"/>
          <w:lang w:val="es-ES_tradnl"/>
        </w:rPr>
        <w:tab/>
        <w:t xml:space="preserve">La electroretinografía reveló potenciales evocados normales de la retina (Fig. 5). </w:t>
      </w:r>
      <w:r>
        <w:rPr>
          <w:rFonts w:cs="Times New Roman" w:ascii="Times New Roman" w:hAnsi="Times New Roman"/>
          <w:sz w:val="24"/>
        </w:rPr>
        <w:t>(Dr. S. Diamond, Mt. Sinai Hospital, New York City)</w:t>
      </w:r>
    </w:p>
    <w:p>
      <w:pPr>
        <w:pStyle w:val="Footnote"/>
        <w:jc w:val="both"/>
        <w:rPr>
          <w:rFonts w:ascii="Times New Roman" w:hAnsi="Times New Roman" w:cs="Times New Roman"/>
          <w:sz w:val="24"/>
        </w:rPr>
      </w:pPr>
      <w:r>
        <w:rPr>
          <w:rFonts w:cs="Times New Roman" w:ascii="Times New Roman" w:hAnsi="Times New Roman"/>
          <w:sz w:val="24"/>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Fig. 3. (Izquierda) Caso 2 La atrofia muscular está restringida a las extremidades y es significativamente mas avanzada distalmente. Al igual que en su hermano no están afectados el cuello ni los músculos del tronco. Para estar de pié, requiere una base amplia y apoyo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Fig. 4 (Derecha) Caso 2. Detalle de la extremidad inferior izquierda, muestra la atrofia muscular distal. El vendaje indica el lugar de la biopsia muscular.</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Fig. 5 Electroretinograma del paciente en el caso 2. El paciente estaba adaptado a la luz y a la oscuridad. Es un registro normal indicando funciones celulares de bastones, conos y ganglios normales. A = onda A, B = onda B, C = artefacto de parpadeo</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sz w:val="24"/>
          <w:lang w:val="es-ES_tradnl"/>
        </w:rPr>
        <w:tab/>
      </w:r>
      <w:r>
        <w:rPr>
          <w:rFonts w:cs="Times New Roman" w:ascii="Times New Roman" w:hAnsi="Times New Roman"/>
          <w:i/>
          <w:sz w:val="24"/>
          <w:lang w:val="es-ES_tradnl"/>
        </w:rPr>
        <w:t>Caso 3</w:t>
      </w:r>
      <w:r>
        <w:rPr>
          <w:rFonts w:cs="Times New Roman" w:ascii="Times New Roman" w:hAnsi="Times New Roman"/>
          <w:sz w:val="24"/>
          <w:lang w:val="es-ES_tradnl"/>
        </w:rPr>
        <w:t>. M.B. es un niño de 3½  años cuya madre tuvo un embarazo y parto normales, el niño tuvo un periodo neonatal normal. Es sobrino de los pacientes de los Casos 1 y 2, y su madre, la hermana sana de los tíos afectados. Se le evaluó debido a la audición, forma de hablar y desórdenes en el modo de andar. El desarrollo motor fue tardío y empezó a andar a los 2 años. Era capaz de entrar en juegos de imitación a los 8 meses. Desde el primer año de edad, la familia era consciente de sus limitaciones respecto a la audición y el habla. Empezó a hablar a los 18 meses y a los 3 años sigue siendo rudimentaria, aunque la comprensión es excelente. En casa sólo respondía a ruidos grandes o a la voz. El modo de andar ha permanecido torpe, dando como resultado caídas frecuent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os exámenes físicos no revelaron alteraciones evidentes y los resultados de exámenes físicos generales fueron enteramente normales excepto por deformidad de pie valgus bilateral. Su comportamiento con los padres y otros niños y su habilidad para dibujar o jugar al menos muestra una inteligencia normal. Los resultados de los exámenes de los nervios craneales fueron normales excepto por la hipoacusia. La disartria y habla inmadura fueron evidentes. Tenía un signo parcial de Gower, esto es, se apoyaba en el suelo con ambas manos para levantarse. El examen del sistema motor reveló la no existencia de atrofia, fasciculaciones o debilidad. Salvo por indicios de reflejos del triceps, los reflejos tendinosos profundos eran inexistentes. Los resultados del examen sensorial fueron normales. El modo de andar no era específicamente torpe.</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sz w:val="24"/>
          <w:lang w:val="es-ES_tradnl"/>
        </w:rPr>
        <w:tab/>
      </w:r>
      <w:r>
        <w:rPr>
          <w:rFonts w:cs="Times New Roman" w:ascii="Times New Roman" w:hAnsi="Times New Roman"/>
          <w:i/>
          <w:sz w:val="24"/>
          <w:lang w:val="es-ES_tradnl"/>
        </w:rPr>
        <w:t>Resultados del Laboratorio</w:t>
      </w:r>
      <w:r>
        <w:rPr>
          <w:rFonts w:cs="Times New Roman" w:ascii="Times New Roman" w:hAnsi="Times New Roman"/>
          <w:sz w:val="24"/>
          <w:lang w:val="es-ES_tradnl"/>
        </w:rPr>
        <w:t>. Los resultados de los exámenes siguientes fueron normales: análisis completos de sangre, análisis de orina, SGOT, SGPT, creatina sérica fosfoquinasa. El recuento de células de liquido cefaloraquídeo, los estudios de proteínas, glucosa y serología fueron norma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Resultó difícil llevar a cabo el examen audiométrico debido a la falta de cooperación, pero mostró de un 60 a 70 db. de pérdida auditiva bilateral.</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a biopsia del nervio sural reveló una desmielinización con conservación axonal. No se vieron cambios en la biopsia del músculo gastrocnemio.</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Una fundoscopia realizada con anestesia general no mostró anormalidades oftalmológica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El electroencefalograma fue normal. Placas de rayos X del cráneo fueron normales salvo por la pronunciadas marcas interdigitales coronales y etmoidale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La conducción motora en el peroneal derecho, tibial posterior y nervios ulnares eran lentos de 34,9 a 36,6, de 35,1 a 41,3, y de 40,2 m. por segundo.</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center"/>
        <w:rPr>
          <w:rFonts w:ascii="Times New Roman" w:hAnsi="Times New Roman" w:cs="Times New Roman"/>
          <w:b/>
          <w:b/>
          <w:sz w:val="24"/>
          <w:lang w:val="es-ES_tradnl"/>
        </w:rPr>
      </w:pPr>
      <w:r>
        <w:rPr>
          <w:rFonts w:cs="Times New Roman" w:ascii="Times New Roman" w:hAnsi="Times New Roman"/>
          <w:b/>
          <w:sz w:val="24"/>
          <w:lang w:val="es-ES_tradnl"/>
        </w:rPr>
        <w:t>DISCUSION</w:t>
      </w:r>
    </w:p>
    <w:p>
      <w:pPr>
        <w:pStyle w:val="Footnote"/>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tab/>
        <w:t>Es raro que la enfermedad clásica de Charcot-Marie-Tooth esté asociada con cualquier neuropatía craneal. Dicha implicación sugiere una continuidad genética de la enfermedad de Charcot-Marie-Tooth, atrofia óptica hereditaria, ataxias cerebelosas y otras degeneraciones espinocerebelosas.</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jc w:val="both"/>
        <w:rPr/>
      </w:pPr>
      <w:r>
        <w:rPr>
          <w:rFonts w:cs="Times New Roman" w:ascii="Times New Roman" w:hAnsi="Times New Roman"/>
          <w:sz w:val="24"/>
          <w:lang w:val="es-ES_tradnl"/>
        </w:rPr>
        <w:tab/>
        <w:t>Hay una evidencia amplia para asociar atrofia óptica hereditaria y sordera con alteraciones neurológicas degenerativas. La sordera se ha presentado en asociación con atrofia muscular peroneal. Campell</w:t>
      </w:r>
      <w:r>
        <w:rPr>
          <w:rFonts w:cs="Times New Roman" w:ascii="Times New Roman" w:hAnsi="Times New Roman"/>
          <w:sz w:val="24"/>
          <w:vertAlign w:val="superscript"/>
          <w:lang w:val="es-ES_tradnl"/>
        </w:rPr>
        <w:t>7</w:t>
      </w:r>
      <w:r>
        <w:rPr>
          <w:rFonts w:cs="Times New Roman" w:ascii="Times New Roman" w:hAnsi="Times New Roman"/>
          <w:sz w:val="24"/>
          <w:lang w:val="es-ES_tradnl"/>
        </w:rPr>
        <w:t xml:space="preserve"> presentó dos pacientes con atrofia muscular peroneal, uno con visión reducida llegando a cataratas y otro con pérdida auditiva. Los únicos pacientes presentados con atrofia óptica, sordera y polineuropatía (en ausencia de otro déficit sistémico o neurológico) han sido citados brevemente por Taylor.</w:t>
      </w:r>
      <w:r>
        <w:rPr>
          <w:rFonts w:cs="Times New Roman" w:ascii="Times New Roman" w:hAnsi="Times New Roman"/>
          <w:sz w:val="24"/>
          <w:vertAlign w:val="superscript"/>
          <w:lang w:val="es-ES_tradnl"/>
        </w:rPr>
        <w:t>8</w:t>
      </w:r>
      <w:r>
        <w:rPr>
          <w:rFonts w:cs="Times New Roman" w:ascii="Times New Roman" w:hAnsi="Times New Roman"/>
          <w:sz w:val="24"/>
          <w:lang w:val="es-ES_tradnl"/>
        </w:rPr>
        <w:t xml:space="preserve">  En ese caso un hermano y una hermana estaban afectados con esta tríada. El Dr. H. Tooth, al efectuar sus comentarios sobre estos pacientes, pensaba que la asociación era fortuita, puesto que los pacientes parecían tener la enfermedad Charcot-Marie-Tooth y la complejidad de los síntomas no habían sido previamente observados. Los datos presentados por Taylor son insuficientes para documentar la identidad de sus pacientes con aquellos descritos por estos autores, pero son altamente sugerentes. Dejerine y Thomas</w:t>
      </w:r>
      <w:r>
        <w:rPr>
          <w:rFonts w:cs="Times New Roman" w:ascii="Times New Roman" w:hAnsi="Times New Roman"/>
          <w:sz w:val="24"/>
          <w:vertAlign w:val="superscript"/>
          <w:lang w:val="es-ES_tradnl"/>
        </w:rPr>
        <w:t>9</w:t>
      </w:r>
      <w:r>
        <w:rPr>
          <w:rFonts w:cs="Times New Roman" w:ascii="Times New Roman" w:hAnsi="Times New Roman"/>
          <w:sz w:val="24"/>
          <w:lang w:val="es-ES_tradnl"/>
        </w:rPr>
        <w:t xml:space="preserve"> describieron a un hermano y una hermana con atrofia en las extremidades, nervios palpables y sordera.</w:t>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sz w:val="24"/>
          <w:lang w:val="es-ES_tradnl"/>
        </w:rPr>
        <w:tab/>
        <w:t>La atrofia óptica hereditaria, o enfermedad de Leber, es pertinente en esta discusión por su relación con las degeneraciones espinocerebelosas. Es una alteración ligada al sexo y recesiva que tiene lugar en el sexo masculino al principio de la edad adulta, con una aparición rápida de atrofia óptica bilateral y degeneración selectiva del fascículo papilomacular del nervio óptico. Los campos visuales contienen grandes escotomas centrales.</w:t>
      </w:r>
      <w:r>
        <w:rPr>
          <w:sz w:val="24"/>
          <w:vertAlign w:val="superscript"/>
          <w:lang w:val="es-ES_tradnl"/>
        </w:rPr>
        <w:t>10</w:t>
      </w:r>
      <w:r>
        <w:rPr>
          <w:sz w:val="24"/>
          <w:lang w:val="es-ES_tradnl"/>
        </w:rPr>
        <w:t xml:space="preserve"> Usher</w:t>
      </w:r>
      <w:r>
        <w:rPr>
          <w:sz w:val="24"/>
          <w:vertAlign w:val="superscript"/>
          <w:lang w:val="es-ES_tradnl"/>
        </w:rPr>
        <w:t>11</w:t>
      </w:r>
      <w:r>
        <w:rPr>
          <w:sz w:val="24"/>
          <w:lang w:val="es-ES_tradnl"/>
        </w:rPr>
        <w:t xml:space="preserve"> describió casos en los que el escotoma central no podían ser demostrados pero en los que existía contracción periférica de los campos. Andre-Van Leeuwen y Van Bogaert describieron 3 casos de atrofia óptica hereditaria.</w:t>
      </w:r>
      <w:r>
        <w:rPr>
          <w:sz w:val="24"/>
          <w:vertAlign w:val="superscript"/>
          <w:lang w:val="es-ES_tradnl"/>
        </w:rPr>
        <w:t>12</w:t>
      </w:r>
      <w:r>
        <w:rPr>
          <w:sz w:val="24"/>
          <w:lang w:val="es-ES_tradnl"/>
        </w:rPr>
        <w:t xml:space="preserve">  El tipo uno, era el principio gradual característico de un escotoma central debido a neuritis retrobulbar, lo cual es raro. El tipo dos, se caracterizó por una reducción rápida, tanto en la visión periférica o central, lo que se correspondía a la enfermedad de Leber. El tercer tipo, fue una restricción concéntrica lenta de los campos visuales, así como una atrofia óptica progresiva. El tipo dos está asociado con la ataxia cerebelosa hereditaria del tipo Marie y el tipo tres se corresponde con los casos descritos.</w:t>
      </w:r>
    </w:p>
    <w:p>
      <w:pPr>
        <w:pStyle w:val="Normal"/>
        <w:jc w:val="both"/>
        <w:rPr>
          <w:sz w:val="24"/>
          <w:lang w:val="es-ES_tradnl"/>
        </w:rPr>
      </w:pPr>
      <w:r>
        <w:rPr>
          <w:sz w:val="24"/>
          <w:lang w:val="es-ES_tradnl"/>
        </w:rPr>
      </w:r>
    </w:p>
    <w:p>
      <w:pPr>
        <w:pStyle w:val="Normal"/>
        <w:jc w:val="both"/>
        <w:rPr/>
      </w:pPr>
      <w:r>
        <w:rPr>
          <w:sz w:val="24"/>
          <w:lang w:val="es-ES_tradnl"/>
        </w:rPr>
        <w:tab/>
        <w:t>Cobb y Bereday</w:t>
      </w:r>
      <w:r>
        <w:rPr>
          <w:sz w:val="24"/>
          <w:vertAlign w:val="superscript"/>
          <w:lang w:val="es-ES_tradnl"/>
        </w:rPr>
        <w:t>13</w:t>
      </w:r>
      <w:r>
        <w:rPr>
          <w:sz w:val="24"/>
          <w:lang w:val="es-ES_tradnl"/>
        </w:rPr>
        <w:t xml:space="preserve"> consideran que la enfermedad de Leber está relacionada con todas las enfermedades degenerativas hereditarias del sistema nervioso, Adams y sus asociados</w:t>
      </w:r>
      <w:r>
        <w:rPr>
          <w:sz w:val="24"/>
          <w:vertAlign w:val="superscript"/>
          <w:lang w:val="es-ES_tradnl"/>
        </w:rPr>
        <w:t>14</w:t>
      </w:r>
      <w:r>
        <w:rPr>
          <w:sz w:val="24"/>
          <w:lang w:val="es-ES_tradnl"/>
        </w:rPr>
        <w:t xml:space="preserve"> enfatizan el potencial que tiene la total participación del sistema nervioso en la enfermedad de Leber. Ferguson y Critchley</w:t>
      </w:r>
      <w:r>
        <w:rPr>
          <w:sz w:val="24"/>
          <w:vertAlign w:val="superscript"/>
          <w:lang w:val="es-ES_tradnl"/>
        </w:rPr>
        <w:t>15</w:t>
      </w:r>
      <w:r>
        <w:rPr>
          <w:sz w:val="24"/>
          <w:lang w:val="es-ES_tradnl"/>
        </w:rPr>
        <w:t xml:space="preserve"> describieron una familia con la enfermedad de Leber en la que concurrían ataxia del tracto piramidal y enfermedad de la columna posterior. Merrit, </w:t>
      </w:r>
      <w:r>
        <w:rPr>
          <w:sz w:val="24"/>
          <w:vertAlign w:val="superscript"/>
          <w:lang w:val="es-ES_tradnl"/>
        </w:rPr>
        <w:t>16</w:t>
      </w:r>
      <w:r>
        <w:rPr>
          <w:sz w:val="24"/>
          <w:lang w:val="es-ES_tradnl"/>
        </w:rPr>
        <w:t xml:space="preserve"> presentó en dos generaciones de una familia la enfermedad de Leber y los pies con un arco alto, enfatiza la relación que tiene la atrofia óptica hereditaria con las degeneraciones espinocerebelosas. </w:t>
      </w:r>
    </w:p>
    <w:p>
      <w:pPr>
        <w:pStyle w:val="Normal"/>
        <w:jc w:val="both"/>
        <w:rPr>
          <w:sz w:val="24"/>
          <w:lang w:val="es-ES_tradnl"/>
        </w:rPr>
      </w:pPr>
      <w:r>
        <w:rPr>
          <w:sz w:val="24"/>
          <w:lang w:val="es-ES_tradnl"/>
        </w:rPr>
      </w:r>
    </w:p>
    <w:p>
      <w:pPr>
        <w:pStyle w:val="Normal"/>
        <w:jc w:val="both"/>
        <w:rPr/>
      </w:pPr>
      <w:r>
        <w:rPr>
          <w:sz w:val="24"/>
          <w:lang w:val="es-ES_tradnl"/>
        </w:rPr>
        <w:tab/>
        <w:t>Rouffinet</w:t>
      </w:r>
      <w:r>
        <w:rPr>
          <w:sz w:val="24"/>
          <w:vertAlign w:val="superscript"/>
          <w:lang w:val="es-ES_tradnl"/>
        </w:rPr>
        <w:t>17</w:t>
      </w:r>
      <w:r>
        <w:rPr>
          <w:sz w:val="24"/>
          <w:lang w:val="es-ES_tradnl"/>
        </w:rPr>
        <w:t xml:space="preserve"> presentó un caso de neuritis hipertrófica con escotoma paracentral. Nueve de los diez pacientes con la enfermedad de Leber presentados por Wilson</w:t>
      </w:r>
      <w:r>
        <w:rPr>
          <w:sz w:val="24"/>
          <w:vertAlign w:val="superscript"/>
          <w:lang w:val="es-ES_tradnl"/>
        </w:rPr>
        <w:t>18</w:t>
      </w:r>
      <w:r>
        <w:rPr>
          <w:sz w:val="24"/>
          <w:lang w:val="es-ES_tradnl"/>
        </w:rPr>
        <w:t xml:space="preserve"> tenían algún déficit neurológico; cinco tenían déficits auditivos de diferente grado. Bjork y sus colaboradores</w:t>
      </w:r>
      <w:r>
        <w:rPr>
          <w:sz w:val="24"/>
          <w:vertAlign w:val="superscript"/>
          <w:lang w:val="es-ES_tradnl"/>
        </w:rPr>
        <w:t>19</w:t>
      </w:r>
      <w:r>
        <w:rPr>
          <w:sz w:val="24"/>
          <w:lang w:val="es-ES_tradnl"/>
        </w:rPr>
        <w:t xml:space="preserve"> demostraron mediante una electroretinografía la evidencia de una degeneración de la retina en cinco pacientes que tenían ataxia hereditaria y déficit visual. Franceschetti y Klein</w:t>
      </w:r>
      <w:r>
        <w:rPr>
          <w:sz w:val="24"/>
          <w:vertAlign w:val="superscript"/>
          <w:lang w:val="es-ES_tradnl"/>
        </w:rPr>
        <w:t>20</w:t>
      </w:r>
      <w:r>
        <w:rPr>
          <w:sz w:val="24"/>
          <w:lang w:val="es-ES_tradnl"/>
        </w:rPr>
        <w:t xml:space="preserve"> presentaron una serie de ataxias de Friedreich con ejemplos de degeneración macular, retinitis pigmentaria, y con sordera transmitida como herencia dominante. Bell y Carmichael</w:t>
      </w:r>
      <w:r>
        <w:rPr>
          <w:sz w:val="24"/>
          <w:vertAlign w:val="superscript"/>
          <w:lang w:val="es-ES_tradnl"/>
        </w:rPr>
        <w:t>21</w:t>
      </w:r>
      <w:r>
        <w:rPr>
          <w:sz w:val="24"/>
          <w:lang w:val="es-ES_tradnl"/>
        </w:rPr>
        <w:t xml:space="preserve"> informaron que la atrofia óptica tiene lugar en el 9% de los pacientes que tienen ataxia de Friedreich y paraparesia espástica. Guillain y Mollaret</w:t>
      </w:r>
      <w:r>
        <w:rPr>
          <w:sz w:val="24"/>
          <w:vertAlign w:val="superscript"/>
          <w:lang w:val="es-ES_tradnl"/>
        </w:rPr>
        <w:t>22</w:t>
      </w:r>
      <w:r>
        <w:rPr>
          <w:sz w:val="24"/>
          <w:lang w:val="es-ES_tradnl"/>
        </w:rPr>
        <w:t xml:space="preserve"> encontraron atrofia óptica en cinco de los veintisiete pacientes con ataxia de Friedreich. En Suiza la sordomudez es el déficit asociado más común con la retinitis pigmentaria, teniendo lugar en un 13% de los pacientes.</w:t>
      </w:r>
      <w:r>
        <w:rPr>
          <w:sz w:val="24"/>
          <w:vertAlign w:val="superscript"/>
          <w:lang w:val="es-ES_tradnl"/>
        </w:rPr>
        <w:t>23</w:t>
      </w:r>
      <w:r>
        <w:rPr>
          <w:sz w:val="24"/>
          <w:lang w:val="es-ES_tradnl"/>
        </w:rPr>
        <w:t xml:space="preserve"> Went</w:t>
      </w:r>
      <w:r>
        <w:rPr>
          <w:sz w:val="24"/>
          <w:vertAlign w:val="superscript"/>
          <w:lang w:val="es-ES_tradnl"/>
        </w:rPr>
        <w:t>24</w:t>
      </w:r>
      <w:r>
        <w:rPr>
          <w:sz w:val="24"/>
          <w:lang w:val="es-ES_tradnl"/>
        </w:rPr>
        <w:t xml:space="preserve"> afirmó que las anormalidades neurológicas degenerativas heredadas asociadas y las oftalmológicas son debidas a un defecto en un gen que puede estar ligado al cromosoma X dando lugar a un error del metabolismo en el bebé.</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a asociación de la enfermedad Charcot-Marie-Tooth con otras degeneraciones espinocerebelosas ya está establecida.</w:t>
      </w:r>
      <w:r>
        <w:rPr>
          <w:sz w:val="24"/>
          <w:vertAlign w:val="superscript"/>
          <w:lang w:val="es-ES_tradnl"/>
        </w:rPr>
        <w:t>25</w:t>
      </w:r>
      <w:r>
        <w:rPr>
          <w:sz w:val="24"/>
          <w:lang w:val="es-ES_tradnl"/>
        </w:rPr>
        <w:t xml:space="preserve"> Se han descrito familias en las que algún miembro ha tenido la ataxia clásica de Friedreich, otros la enfermedad clásica de Charcot-Marie-Tooth, e incluso otros han manifestado la forma frustrada intermedia del síndrome Roussy-Lévy.</w:t>
      </w:r>
      <w:r>
        <w:rPr>
          <w:sz w:val="24"/>
          <w:vertAlign w:val="superscript"/>
          <w:lang w:val="es-ES_tradnl"/>
        </w:rPr>
        <w:t>25-28</w:t>
      </w:r>
      <w:r>
        <w:rPr>
          <w:sz w:val="24"/>
          <w:lang w:val="es-ES_tradnl"/>
        </w:rPr>
        <w:t xml:space="preserve"> Matthews</w:t>
      </w:r>
      <w:r>
        <w:rPr>
          <w:sz w:val="24"/>
          <w:vertAlign w:val="superscript"/>
          <w:lang w:val="es-ES_tradnl"/>
        </w:rPr>
        <w:t>29</w:t>
      </w:r>
      <w:r>
        <w:rPr>
          <w:sz w:val="24"/>
          <w:lang w:val="es-ES_tradnl"/>
        </w:rPr>
        <w:t xml:space="preserve"> describió una familia con las características de la ataxia de Friedreich, sordera y mutismo, y debilidad de los músculos de manera selectiva. Spiller, Greenfield, Fearsides, Ross, Van Bogaert, y Stephens y asociados</w:t>
      </w:r>
      <w:r>
        <w:rPr>
          <w:sz w:val="24"/>
          <w:vertAlign w:val="superscript"/>
          <w:lang w:val="es-ES_tradnl"/>
        </w:rPr>
        <w:t>30-35</w:t>
      </w:r>
      <w:r>
        <w:rPr>
          <w:sz w:val="24"/>
          <w:lang w:val="es-ES_tradnl"/>
        </w:rPr>
        <w:t xml:space="preserve"> describieron pacientes en los que las características de la ataxia de Friedreich y la enfermedad de Charcot-Marie-Tooth tenían lugar al mismo tiempo. La atrofia muscular peroneal está también relacionada muy de cerca con la neuropatía sensorial hereditaria, un síndrome que consiste en cambios sensoriales periféricos marcados, úlceras tróficas del pie y sordera neurogénica.</w:t>
      </w:r>
      <w:r>
        <w:rPr>
          <w:sz w:val="24"/>
          <w:vertAlign w:val="superscript"/>
          <w:lang w:val="es-ES_tradnl"/>
        </w:rPr>
        <w:t>36-38</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Por lo tanto una gran variedad de enfermedades relacionan las diversas condiciones que hemos discutido. La atrofia óptica hereditaria está relacionada con la ataxia de Friedreich, la paraplejia espástica, y la enfermedad de Charcot-Marie-Tooth. La sordera tienen lugar con la ataxia de Friedreich, la enfermedad Charcot-Marie-Tooth y la neuropatía sensorial hereditaria. El descubrimiento de la atrofia óptica hereditaria y sordera neurogénica asociadas con polineuropatía del tipo de enfermedad Charcot-Marie-Tooth enfatizan la relación genética (figura 6).</w:t>
      </w:r>
    </w:p>
    <w:p>
      <w:pPr>
        <w:pStyle w:val="Normal"/>
        <w:jc w:val="both"/>
        <w:rPr>
          <w:sz w:val="24"/>
          <w:lang w:val="es-ES_tradnl"/>
        </w:rPr>
      </w:pPr>
      <w:r>
        <w:rPr>
          <w:sz w:val="24"/>
          <w:lang w:val="es-ES_tradnl"/>
        </w:rPr>
      </w:r>
    </w:p>
    <w:p>
      <w:pPr>
        <w:pStyle w:val="Normal"/>
        <w:jc w:val="both"/>
        <w:rPr/>
      </w:pPr>
      <w:r>
        <w:rPr>
          <w:sz w:val="24"/>
          <w:lang w:val="es-ES_tradnl"/>
        </w:rPr>
        <w:tab/>
        <w:t>La similitud que tienen nuestros pacientes con aquellos que padecen la enfermedad de Refsum es superficialmente llamativa. Aunque las diferencias son más importantes que las similitudes. La enfermedad de Refsum es heredada de modo recesivo, mientras que la herencia en nuestros pacientes es dominante.</w:t>
      </w:r>
      <w:r>
        <w:rPr>
          <w:sz w:val="24"/>
          <w:vertAlign w:val="superscript"/>
          <w:lang w:val="es-ES_tradnl"/>
        </w:rPr>
        <w:t>39</w:t>
      </w:r>
      <w:r>
        <w:rPr>
          <w:sz w:val="24"/>
          <w:lang w:val="es-ES_tradnl"/>
        </w:rPr>
        <w:t xml:space="preserve"> Los niveles séricos anormales del ácido tetrametilhexadecanoico 3, 7, 11, 15, no estaban presentes en nuestros pacientes. La retinitis pigmentaria y valores de proteínas CSF elevadas estaban ausentes en nuestros pacientes. Otros signos vistos en la enfermedad de Refsum, pero ausentes en estos pacientes, incluían: Atrofia testicular, anormalidades electrocardiográficas, anosmia, ictiosis, displasia epifisaria y ataxia cerebelosa.</w:t>
      </w:r>
    </w:p>
    <w:p>
      <w:pPr>
        <w:pStyle w:val="Normal"/>
        <w:jc w:val="both"/>
        <w:rPr>
          <w:sz w:val="24"/>
          <w:lang w:val="es-ES_tradnl"/>
        </w:rPr>
      </w:pPr>
      <w:r>
        <w:rPr>
          <w:sz w:val="24"/>
          <w:lang w:val="es-ES_tradnl"/>
        </w:rPr>
      </w:r>
    </w:p>
    <w:p>
      <w:pPr>
        <w:pStyle w:val="Normal"/>
        <w:jc w:val="both"/>
        <w:rPr/>
      </w:pPr>
      <w:r>
        <w:rPr>
          <w:sz w:val="24"/>
          <w:lang w:val="es-ES_tradnl"/>
        </w:rPr>
        <w:tab/>
        <w:t>El electroretinograma para el paciente en el Caso dos indicó un funcionamiento normal de la retina a pesar de la atrofia óptica avanzada y los severos defectos de visión. Esto sugiere la posibilidad de una neuritis retrobulbar crónica, cuya fisiopatología puede ser similar a la neuropatía periférica. Bjork y sus colaboradores,</w:t>
      </w:r>
      <w:r>
        <w:rPr>
          <w:sz w:val="24"/>
          <w:vertAlign w:val="superscript"/>
          <w:lang w:val="es-ES_tradnl"/>
        </w:rPr>
        <w:t>19</w:t>
      </w:r>
      <w:r>
        <w:rPr>
          <w:sz w:val="24"/>
          <w:lang w:val="es-ES_tradnl"/>
        </w:rPr>
        <w:t xml:space="preserve"> descubrieron un electroretinograma anormal en la ataxia hereditaria combinado con atrofia óptica y escotoma central, lo que indica una fisiopatología distinta en estos pacientes. </w:t>
      </w:r>
    </w:p>
    <w:p>
      <w:pPr>
        <w:pStyle w:val="Normal"/>
        <w:jc w:val="both"/>
        <w:rPr>
          <w:sz w:val="24"/>
          <w:lang w:val="es-ES_tradnl"/>
        </w:rPr>
      </w:pPr>
      <w:r>
        <w:rPr>
          <w:sz w:val="24"/>
          <w:lang w:val="es-ES_tradnl"/>
        </w:rPr>
      </w:r>
    </w:p>
    <w:p>
      <w:pPr>
        <w:pStyle w:val="Normal"/>
        <w:jc w:val="both"/>
        <w:rPr/>
      </w:pPr>
      <w:r>
        <w:rPr>
          <w:sz w:val="24"/>
          <w:lang w:val="es-ES_tradnl"/>
        </w:rPr>
        <w:tab/>
        <w:t xml:space="preserve">El tipo más común de herencia en la enfermedad de Charcot-Marie-Tooth es la dominante autosómica. La herencia recesiva autosónica y recesiva ligada al sexo tiene lugar en un número pequeño de pacientes. </w:t>
      </w:r>
      <w:r>
        <w:rPr>
          <w:sz w:val="24"/>
          <w:vertAlign w:val="superscript"/>
          <w:lang w:val="es-ES_tradnl"/>
        </w:rPr>
        <w:t>21</w:t>
      </w:r>
      <w:r>
        <w:rPr>
          <w:sz w:val="24"/>
          <w:lang w:val="es-ES_tradnl"/>
        </w:rPr>
        <w:t xml:space="preserve"> Esta familia permite la especulación de un tipo de herencia recesiva ligada al sexo siendo el sexo masculino el afectado y las mujeres normales las portadoras. Sin embargo, la muestra es demasiado pequeña  para poder sacar otra conclusión que la de herencia domina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RESUME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Se ha descrito la asociación de polineuropatía hereditaria, sordera neurogénica y atrofia óptica en dos hermanos. Su sobrino tiene reducida las velocidades de conducción del nervio motor, arreflexia e hipoacusia neurogénica. Esta tríada de déficits se discute en relación a las degeneraciones espinocerebelosas. Se cree que la atrofia óptica y déficit visual severo asociado pueden deberse a una neuritis retrobulbar a la vista del electroretinograma normal. El modo de herencia y ciertas características del laboratorio distinguen claramente a esta familia de aquellos de la enfermedad de Refsum y sugiere que el trastorno pertenece al espectro de las degeneraciones espinocerebelosas, teniendo el miembro más cercano la  enfermedad de Charcot-Marie Tooth.</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Footnot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sz w:val="24"/>
          <w:lang w:val="es-ES_tradnl"/>
        </w:rPr>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sz w:val="28"/>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7:37:00Z</dcterms:created>
  <dc:creator>Helen Keller</dc:creator>
  <dc:description/>
  <dc:language>en-US</dc:language>
  <cp:lastModifiedBy>Rolando Vargas C</cp:lastModifiedBy>
  <dcterms:modified xsi:type="dcterms:W3CDTF">2003-03-20T03:05:00Z</dcterms:modified>
  <cp:revision>2</cp:revision>
  <dc:subject/>
  <dc:title>Degeneración nerviosa óptico-acústica con polineuropatía</dc:title>
</cp:coreProperties>
</file>