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u w:val="single"/>
          <w:lang w:val="es-MX"/>
        </w:rPr>
      </w:pPr>
      <w:r>
        <w:rPr>
          <w:rFonts w:cs="Tahoma" w:ascii="Tahoma" w:hAnsi="Tahoma"/>
          <w:sz w:val="28"/>
          <w:u w:val="single"/>
          <w:lang w:val="es-MX"/>
        </w:rPr>
        <w:t>Neuritis retrobulbar:</w:t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es-MX"/>
        </w:rPr>
      </w:pPr>
      <w:r>
        <w:rPr>
          <w:rFonts w:cs="Tahoma" w:ascii="Tahoma" w:hAnsi="Tahoma"/>
          <w:sz w:val="28"/>
          <w:u w:val="single"/>
          <w:lang w:val="es-MX"/>
        </w:rPr>
      </w:r>
    </w:p>
    <w:p>
      <w:pPr>
        <w:pStyle w:val="Normal"/>
        <w:jc w:val="center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No se observa alteración de la papila óptica, pero sí el resto de la clínica consistente en pérdida súbita de visión generalmente monolateral y progresiva.  A veces va acompañada de dolor orbitario, y suele tener oscilaciones en cuanto a la visión pues suele recuperarse lentamente a lo largo de varias semanas, para después recaer.  </w:t>
        <w:br/>
        <w:t>Sus efectos son muy variables según la causa que la produce.  Es la forma más frecuente en adultos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La causa más frecuente es la esclerosis múltiple.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Si el proceso es suficientemente destructivo, resulta una atrofia óptica retrógrad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24:00Z</dcterms:created>
  <dc:creator>BN-Fiduciaria</dc:creator>
  <dc:description/>
  <dc:language>en-US</dc:language>
  <cp:lastModifiedBy>BN-Fiduciaria</cp:lastModifiedBy>
  <dcterms:modified xsi:type="dcterms:W3CDTF">2003-11-03T15:24:00Z</dcterms:modified>
  <cp:revision>2</cp:revision>
  <dc:subject/>
  <dc:title>Neuritis retrobulbar:</dc:title>
</cp:coreProperties>
</file>