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  <w:t>MICROFTALMÍA:</w:t>
      </w:r>
    </w:p>
    <w:p>
      <w:pPr>
        <w:pStyle w:val="Normal"/>
        <w:rPr>
          <w:rFonts w:ascii="Tahoma" w:hAnsi="Tahoma" w:cs="Tahoma"/>
          <w:b/>
          <w:b/>
          <w:sz w:val="28"/>
          <w:u w:val="single"/>
          <w:lang w:val="es-MX"/>
        </w:rPr>
      </w:pPr>
      <w:r>
        <w:rPr>
          <w:rFonts w:cs="Tahoma" w:ascii="Tahoma" w:hAnsi="Tahoma"/>
          <w:b/>
          <w:sz w:val="28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eastAsia="Tahoma" w:cs="Tahoma" w:ascii="Tahoma" w:hAnsi="Tahoma"/>
          <w:sz w:val="28"/>
          <w:lang w:val="es-MX"/>
        </w:rPr>
        <w:t xml:space="preserve"> </w:t>
      </w:r>
      <w:r>
        <w:rPr>
          <w:rFonts w:cs="Tahoma" w:ascii="Tahoma" w:hAnsi="Tahoma"/>
          <w:sz w:val="28"/>
          <w:lang w:val="es-MX"/>
        </w:rPr>
        <w:t xml:space="preserve">Es una condición en la cual uno o ambos ojos son más pequeños de lo normal.  Se puede manifestar junto con otras alteraciones de tipo ocular como: catarata, glaucoma, aniridia o coloboma.  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Frecuentemente también se presentan anomalías somáticas asociadas, por ejemplo; polidactilia, sindactilia, pie zambo, riñones poliquísticos, hígado quístico, paladar hendido y meningoencefalocele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Casi siempre está determinada genéticamente, con más frecuencia como un carácter recesivo pero en ocasiones como dominante.  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Implicación funcional: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l niño que la presenta puede tener algo de visión funcional para propósitos de desplazamiento, para discriminar algo de color o incluso leer letra muy ampliada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8"/>
          <w:lang w:val="es-MX"/>
        </w:rPr>
        <w:t>(Oftalmología general.  Vaughan. D-Asbury, T.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41:00Z</dcterms:created>
  <dc:creator>BN-Fiduciaria</dc:creator>
  <dc:description/>
  <dc:language>en-US</dc:language>
  <cp:lastModifiedBy> Irene Quirós Vargas</cp:lastModifiedBy>
  <dcterms:modified xsi:type="dcterms:W3CDTF">2005-03-23T21:55:00Z</dcterms:modified>
  <cp:revision>3</cp:revision>
  <dc:subject/>
  <dc:title>MICROFTALMÍA:</dc:title>
</cp:coreProperties>
</file>