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MX"/>
        </w:rPr>
      </w:pPr>
      <w:r>
        <w:rPr>
          <w:u w:val="single"/>
          <w:lang w:val="es-MX"/>
        </w:rPr>
        <w:t>ANOFTALMÍA</w:t>
      </w:r>
    </w:p>
    <w:p>
      <w:pPr>
        <w:pStyle w:val="Normal"/>
        <w:jc w:val="center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sta es una condición muy rara en donde uno o ambos globos oculares están ausentes o se encuentran en estado rudimentarios.  Puede darse una ausencia congénita de cualquier estructura ocular o un detenimiento del desarrollo hasta el punto en el cual sólo queda la evidencia histológica (de tejidos)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Habitualmente existen los párpados, los cuales están a menudo adheridos a nivel de los bordes pero se pueden separa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La anoftalmía puede estar asociada con una variación cromosómica.  Los niños que la presentan pueden manifestar otros problemas neurológic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Puede utilizarse la prótesis ocular por razones cosmétic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52:00Z</dcterms:created>
  <dc:creator>BN-Fiduciaria</dc:creator>
  <dc:description/>
  <dc:language>en-US</dc:language>
  <cp:lastModifiedBy>BN-Fiduciaria</cp:lastModifiedBy>
  <dcterms:modified xsi:type="dcterms:W3CDTF">2003-11-27T15:01:00Z</dcterms:modified>
  <cp:revision>1</cp:revision>
  <dc:subject/>
  <dc:title>ANOFTALMÍA</dc:title>
</cp:coreProperties>
</file>