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u w:val="single"/>
          <w:lang w:val="es-MX"/>
        </w:rPr>
      </w:pPr>
      <w:r>
        <w:rPr>
          <w:rFonts w:cs="Tahoma" w:ascii="Tahoma" w:hAnsi="Tahoma"/>
          <w:b/>
          <w:sz w:val="32"/>
          <w:u w:val="single"/>
          <w:lang w:val="es-MX"/>
        </w:rPr>
        <w:t>MELANOMA COROIDAL</w:t>
      </w:r>
    </w:p>
    <w:p>
      <w:pPr>
        <w:pStyle w:val="Normal"/>
        <w:jc w:val="center"/>
        <w:rPr>
          <w:rFonts w:ascii="Tahoma" w:hAnsi="Tahoma" w:cs="Tahoma"/>
          <w:b/>
          <w:b/>
          <w:sz w:val="32"/>
          <w:u w:val="single"/>
          <w:lang w:val="es-MX"/>
        </w:rPr>
      </w:pPr>
      <w:r>
        <w:rPr>
          <w:rFonts w:cs="Tahoma" w:ascii="Tahoma" w:hAnsi="Tahoma"/>
          <w:b/>
          <w:sz w:val="32"/>
          <w:u w:val="single"/>
          <w:lang w:val="es-MX"/>
        </w:rPr>
      </w:r>
    </w:p>
    <w:p>
      <w:pPr>
        <w:pStyle w:val="Normal"/>
        <w:rPr>
          <w:rFonts w:ascii="Tahoma" w:hAnsi="Tahoma" w:cs="Tahoma"/>
          <w:sz w:val="28"/>
          <w:lang w:val="es-MX"/>
        </w:rPr>
      </w:pPr>
      <w:r>
        <w:rPr>
          <w:rFonts w:cs="Tahoma" w:ascii="Tahoma" w:hAnsi="Tahoma"/>
          <w:sz w:val="28"/>
          <w:lang w:val="es-MX"/>
        </w:rPr>
        <w:t>Un tumor es el desarrollo de nuevos tejidos con células multiplicadas y desarrolladas sin control.  Los tumores pueden ser benignos o malignos.  Un tumor benigno está compuesto de células desarrolladas sin control normal pero normalmente no invade tejidos locales o se propaga (metástasis) otras áreas del cuerpo.  Un tumor maligno o cáncer está compuesto de células desarrolladas in control y normalmente invade áreas alrededor o se propag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Un melanoma coroidal es un tumor maligno compuesto de melanocito (material coloreado) que contiene y produce células normalmente en el coroideo (la capa vascular pigmentada debajo de la retina).  Si no es tratado, este tipo de tumor puede propasarse a áreas alrededor del ojo o metastasarse en distintas áreas del cuerpo (hígado o pulmón) y puede causar la muerte.  La temprana detección y tratamiento puede prevenir estos eventos arrolladores.</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Tumores del ojo son raros, aunque en adultos el melanoma coroidal es la causa más común de malignidad intraocular.  La edad de paciente con este tipo de tumor es de 50 años y es más alto entre los 50 a 70 años.  La incidencia es aproximadamente igual en hombres que en mujeres, pero en el campo de edad de 18 a 50 años la mujer es más probable en contraer melanoma coroidal.  Muy pocos casos ocurren en gente menor de 30 años.  Es vista con más frecuencia en blancos que en negros.</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La causa no es conocida, la herencia tiende a tener poca importancia.  Algunas veces no produce síntomas si está situada lejos de la mácula (área de la retina usada para visión central, para leer o ver caras).  Por otro lado, un tumor que se desarrolla al lado de o en la mácula puede producir distorsión y la vista reducida.  Tumores localizados lejos de la mácula pueden producir cambios en el campo visual y  paciente puede quejarse de áreas oscuras o celajes en un lado.</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Si el tumor se agranda puede causar cambios en el vítreo y produce un relámpago de luz, el líquido puede filtrarse debajo de la retina y causar desprendimiento con distorsión y visión disminuida.  Es raro que una persona se de cuenta de que la pigmentación aumenta en la esclerótica (oscuridad en la parte blanca del ojo), y es raro que alguien con un melanoma coroidal se queje de dolor a menos que se desarrolle una complicación como la de glaucoma.  Casi todos los melanomas coroidales son descubiertos por oftalmólogos en un examen de rutina con el oftalmoscopio.</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 xml:space="preserve">El oftalmólogo llega a sospechar de un tumor por la presencia de una masa elevada en el ojo.  El ultrasonido, ayuda a confirmar el diagnóstico porque muchos melanomas producen una foto reconocible.  Estos tumores se parecen a domo u hongo.  Otra técnica que ayuda a distinguir melanomas de otras lesiones es la angiografía fluoresceína.  </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Hay muchos tratamientos disponibles.  La técnica más vieja es la de enucleación que es el de sacar el ojo.  A través de los años se ha dado otros tratamiento para salvar el ojo y lo más posible de vista, mientras también intentan prevenir una metástasis para prolongar la vida del paci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9:37:00Z</dcterms:created>
  <dc:creator>BN-Fiduciaria</dc:creator>
  <dc:description/>
  <dc:language>en-US</dc:language>
  <cp:lastModifiedBy>BN-Fiduciaria</cp:lastModifiedBy>
  <dcterms:modified xsi:type="dcterms:W3CDTF">2003-11-03T19:37:00Z</dcterms:modified>
  <cp:revision>2</cp:revision>
  <dc:subject/>
  <dc:title>MELANOMA COROIDAL</dc:title>
</cp:coreProperties>
</file>