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  <w:t>RETINOSIS PIGMENTARIA</w:t>
      </w:r>
    </w:p>
    <w:p>
      <w:pPr>
        <w:pStyle w:val="Sangra2detindependiente"/>
        <w:jc w:val="center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578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Es una degeneración del pigmento de la retina, es hereditaria, de etiología desconocida.  Afecta principalmente a los varones.  Se adquiere mediante todas las formas de transmisión genética, siendo la variedad recesiva la más grave y la vinculada al sexo la más leve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Los bastones de la retina van destruyéndose poco a poco y el resto de la misma se atrofia.  Estas transformaciones se inician generalmente, en la mitad de la periferia, no afectando a la mácula y a las zonas periféricas extremas hasta una fase posterior.  La enfermedad se detecta mediante prueba de electrodiagnóstico y a través de la oftalmoscopía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La pérdida de la visión puede ser lenta o rápida, dependiendo esto de una gran variedad de factores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La ceguera nocturna, el primer síntoma de la retinosis pigmentaria, se produce normalmente en la fase temprana de la juventud.  Posteriormente, los campos visuales se van constriñendo gradualmente hasta llegar a ser deficientes entre las edades de 40 y 60 años, momento en el cual también se pierde la visión macular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Se señala también la fotofobia, hay mala percepción de los colores. Esta deficiencia requiere un alto grado de iluminación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Puede estar asociada con otras enfermedades o problemas de refracción, como miopía, astigmatismos y otros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 xml:space="preserve">El desarrollo de cataratas posteriores y glaucoma son, a menudo complicaciones secundarias.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También está presente con otros problemas oculares como el síndrome de Usher, el síndrome de Laurence Moon-biedl, o el síndrome de Leber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 xml:space="preserve">No existe una terapia específica, aunque las ayudas para la visión subnormal y los prismas pueden en ocasiones resultar útiles. 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 xml:space="preserve">Casi siempre hay antecedentes familiares, por lo que es importante 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ofrecer asesoramiento genético, a fin de que reduzcan la difusión de la enfermedad y se preparen para la probabilidad de que sus niños la contraigan.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both"/>
        <w:rPr/>
      </w:pPr>
      <w:r>
        <w:rPr>
          <w:rFonts w:cs="Tahoma" w:ascii="Tahoma" w:hAnsi="Tahoma"/>
          <w:b/>
          <w:sz w:val="28"/>
          <w:lang w:val="es-ES_tradnl"/>
        </w:rPr>
        <w:t>Implicaciones Educativas</w:t>
      </w:r>
      <w:r>
        <w:rPr>
          <w:rFonts w:cs="Tahoma" w:ascii="Tahoma" w:hAnsi="Tahoma"/>
          <w:sz w:val="28"/>
          <w:lang w:val="es-ES_tradn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864" w:hanging="0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Se reduce el campo central por lo que el niño ve en forma tubular, esto interfiere en la copia de pizarra y material impreso.  Requiere buena iluminación, teniendo que evitar la luz directa, la cual le es dañina.  En las tardes y días oscuros ve con mucha dificultad, ya que manifiesta una visión nocturna deficiente y donde hay poca iluminación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576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Generalmente requieren de un fluorescente en la pizarra y lámpara de mesa, principalmente en los días nublados y durante las tardes de invierno. El cambio de clima es un factor de considerar en el tratamiento, ya que presentan una cierta tendencia a deprimirse en los días grises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576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Presenta confusión en la percepción de colores, principalmente el verde y el azul, los cuales los tiende a confundir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  <w:t>Generalmente el niño es lento en actividades académicas, requiriendo tiempo y medio en relación al niño "normal"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576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Tahoma" w:ascii="Tahoma" w:hAnsi="Tahoma"/>
          <w:sz w:val="28"/>
          <w:lang w:val="es-ES_tradnl"/>
        </w:rPr>
        <w:t>Al tener reducido su campo visual tiende a chocar con los objetos a su alrededor, principalmente en lugares nuevos.  Presentan dificultad en la percepción de objetos en los planos inferiores, y</w:t>
      </w:r>
      <w:r>
        <w:rPr>
          <w:rFonts w:cs="Tahoma" w:ascii="Tahoma" w:hAnsi="Tahoma"/>
          <w:b/>
          <w:sz w:val="28"/>
          <w:lang w:val="es-ES_tradnl"/>
        </w:rPr>
        <w:t xml:space="preserve"> </w:t>
      </w:r>
      <w:r>
        <w:rPr>
          <w:rFonts w:cs="Tahoma" w:ascii="Tahoma" w:hAnsi="Tahoma"/>
          <w:sz w:val="28"/>
          <w:lang w:val="es-ES_tradnl"/>
        </w:rPr>
        <w:t>los lugares abiertos y</w:t>
      </w:r>
      <w:r>
        <w:rPr>
          <w:rFonts w:cs="Tahoma" w:ascii="Tahoma" w:hAnsi="Tahoma"/>
          <w:b/>
          <w:sz w:val="28"/>
          <w:lang w:val="es-ES_tradnl"/>
        </w:rPr>
        <w:t xml:space="preserve"> </w:t>
      </w:r>
      <w:r>
        <w:rPr>
          <w:rFonts w:cs="Tahoma" w:ascii="Tahoma" w:hAnsi="Tahoma"/>
          <w:sz w:val="28"/>
          <w:lang w:val="es-ES_tradnl"/>
        </w:rPr>
        <w:t>amplios les produce inseguridad, principalmente en su desplazamiento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firstLine="576"/>
        <w:jc w:val="both"/>
        <w:rPr>
          <w:rFonts w:ascii="Tahoma" w:hAnsi="Tahoma" w:cs="Tahoma"/>
          <w:sz w:val="28"/>
          <w:lang w:val="es-ES_tradnl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Tahoma" w:ascii="Tahoma" w:hAnsi="Tahoma"/>
          <w:sz w:val="28"/>
          <w:lang w:val="es-ES_tradnl"/>
        </w:rPr>
        <w:t>Su mayor dificultad está en la utilización de material poligrafíado y fotocopias, para facilitar su trabajo en muchos casos hay que usar iluminación artificial y adaptación de materiales.  Presenta fatiga visual, debe tener períodos de descanso después de largos períodos de lectura.</w:t>
      </w:r>
    </w:p>
    <w:p>
      <w:pPr>
        <w:pStyle w:val="NormalWeb"/>
        <w:rPr>
          <w:rStyle w:val="Titular1"/>
          <w:rFonts w:ascii="Tahoma" w:hAnsi="Tahoma" w:cs="Tahoma"/>
          <w:sz w:val="28"/>
        </w:rPr>
      </w:pPr>
      <w:r>
        <w:rPr>
          <w:rFonts w:cs="Tahoma" w:ascii="Tahoma" w:hAnsi="Tahoma"/>
          <w:sz w:val="28"/>
          <w:lang w:val="es-ES_tradnl"/>
        </w:rPr>
      </w:r>
    </w:p>
    <w:p>
      <w:pPr>
        <w:pStyle w:val="Sangra2detindependiente"/>
        <w:spacing w:lineRule="auto" w:line="360"/>
        <w:ind w:hanging="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 existe tratamiento curativo demostrado para esta enfermedad. (Mc.Graw-Hill Interamericana 1997. Y Visión subnormal.  ONCE)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</w:rPr>
        <w:t>Ministerio de Educación Pública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i w:val="false"/>
          <w:iCs w:val="false"/>
          <w:u w:val="none"/>
          <w:lang w:val="es-CR"/>
        </w:rPr>
        <w:t>Instituto de Rehabilitación Helen</w:t>
      </w:r>
      <w:r>
        <w:rPr>
          <w:u w:val="none"/>
          <w:lang w:val="es-CR"/>
        </w:rPr>
        <w:t xml:space="preserve"> </w:t>
      </w:r>
      <w:r>
        <w:rPr>
          <w:i w:val="false"/>
          <w:iCs w:val="false"/>
          <w:u w:val="none"/>
          <w:lang w:val="es-CR"/>
        </w:rPr>
        <w:t>Keller</w:t>
      </w:r>
      <w:r>
        <w:rPr>
          <w:i w:val="false"/>
          <w:iCs w:val="false"/>
          <w:lang w:val="es-CR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RETINOSIS PIGMENTARIA</w:t>
      </w:r>
    </w:p>
    <w:p>
      <w:pPr>
        <w:pStyle w:val="Normal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both"/>
        <w:rPr/>
      </w:pPr>
      <w:r>
        <w:rPr/>
        <w:tab/>
        <w:t xml:space="preserve">Enfermedad hereditaria, que produce degeneración progresiva de la retina, afectando a los conos y los bastones. </w:t>
      </w:r>
    </w:p>
    <w:p>
      <w:pPr>
        <w:pStyle w:val="Normal"/>
        <w:ind w:firstLine="708"/>
        <w:jc w:val="both"/>
        <w:rPr/>
      </w:pPr>
      <w:r>
        <w:rPr/>
        <w:t>Dentro de sus características tenemos que: el campo visual se reduce cada vez más, se presenta ceguera nocturna y mala percepción de los colores.  Posteriormente se da pérdida de la visión central.  La pérdida de la visión puede ser lenta o rápida, dependiendo esto de una gran variedad de factores individuales.  Esta deficiencia requiere un alto grado de iluminación.</w:t>
      </w:r>
    </w:p>
    <w:p>
      <w:pPr>
        <w:pStyle w:val="Normal"/>
        <w:ind w:firstLine="708"/>
        <w:jc w:val="both"/>
        <w:rPr/>
      </w:pPr>
      <w:r>
        <w:rPr/>
        <w:t>La retinosis pigmentaria puede estar asociada con otras enfermedades o problemas de refracción, como miopía, astigmatismos y otros.</w:t>
      </w:r>
    </w:p>
    <w:p>
      <w:pPr>
        <w:pStyle w:val="Normal"/>
        <w:ind w:firstLine="708"/>
        <w:jc w:val="both"/>
        <w:rPr/>
      </w:pPr>
      <w:r>
        <w:rPr/>
        <w:t>Casi siempre hay antecedentes familiares y es importante el consejo genético.</w:t>
      </w:r>
    </w:p>
    <w:p>
      <w:pPr>
        <w:pStyle w:val="Normal"/>
        <w:ind w:firstLine="708"/>
        <w:jc w:val="both"/>
        <w:rPr/>
      </w:pPr>
      <w:r>
        <w:rPr/>
        <w:t xml:space="preserve">No existe tratamiento curativo demostrado para esta enfermedad.  </w:t>
      </w:r>
      <w:r>
        <w:rPr>
          <w:lang w:val="en-US"/>
        </w:rPr>
        <w:t>(Mc.Graw-Hill Interamericana ,1997 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IMPLICACIONES EDUCATIVAS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ab/>
        <w:t>Se reduce el campo periférico, por lo que la persona ve en forma tubular, esto interfiere en la copia de pizarra y material impreso. Requiere siempre de excelente iluminación, y más  en tardes y días oscuros.( época de lluvia ).</w:t>
      </w:r>
    </w:p>
    <w:p>
      <w:pPr>
        <w:pStyle w:val="Normal"/>
        <w:ind w:firstLine="708"/>
        <w:jc w:val="both"/>
        <w:rPr/>
      </w:pPr>
      <w:r>
        <w:rPr/>
        <w:t>Requieren de fluorescentes dentro del aula y lámpara de mesa. El cambio de clima es un factor a considerar, ya que la persona con retinosis tiende a deprimirse en los días grises.</w:t>
      </w:r>
    </w:p>
    <w:p>
      <w:pPr>
        <w:pStyle w:val="Normal"/>
        <w:ind w:firstLine="708"/>
        <w:jc w:val="both"/>
        <w:rPr/>
      </w:pPr>
      <w:r>
        <w:rPr/>
        <w:t>Presentan confusión en la percepción de colores, principalmente el verde y el azul, los cuales tiende a confundir.</w:t>
      </w:r>
    </w:p>
    <w:p>
      <w:pPr>
        <w:pStyle w:val="Normal"/>
        <w:ind w:firstLine="708"/>
        <w:jc w:val="both"/>
        <w:rPr/>
      </w:pPr>
      <w:r>
        <w:rPr/>
        <w:t>Generalmente la persona es lenta en actividades académicas, requiriendo más tiempo para terminar los trabajos escritos en el aula.</w:t>
      </w:r>
    </w:p>
    <w:p>
      <w:pPr>
        <w:pStyle w:val="Normal"/>
        <w:ind w:firstLine="708"/>
        <w:jc w:val="both"/>
        <w:rPr/>
      </w:pPr>
      <w:r>
        <w:rPr/>
        <w:t>Al tener reducido su campo visual, tiende a chocar con los objetos a su alrededor, principalmente en lugares poco conocidos. Presentan dificultad en la percepción de objetos en los planos inferiores, y los lugares abiertos y amplios les produce inseguridad en su desplazamiento.</w:t>
      </w:r>
    </w:p>
    <w:p>
      <w:pPr>
        <w:pStyle w:val="Normal"/>
        <w:ind w:firstLine="708"/>
        <w:jc w:val="both"/>
        <w:rPr/>
      </w:pPr>
      <w:r>
        <w:rPr/>
        <w:t>Su mayor dificultad está en la utilización de material poligrafiado y fotocopias, para facilitar su trabajo se requiere de material ampliado con el tamaño de letra que requiera y en algunos casos grabado o adaptado en relieve.</w:t>
      </w:r>
    </w:p>
    <w:p>
      <w:pPr>
        <w:pStyle w:val="TextBodyIndent"/>
        <w:rPr/>
      </w:pPr>
      <w:r>
        <w:rPr/>
        <w:t xml:space="preserve">Presenta fatiga visual, por lo que debe   tener períodos de descanso después de realizar lecturas o trabajos escritos. </w:t>
      </w:r>
    </w:p>
    <w:p>
      <w:pPr>
        <w:pStyle w:val="Sangra2detindependiente"/>
        <w:spacing w:lineRule="auto" w:line="360"/>
        <w:ind w:hanging="0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Titular1">
    <w:name w:val="titular1"/>
    <w:basedOn w:val="Fuentedeprrafopredeter"/>
    <w:qFormat/>
    <w:rPr>
      <w:rFonts w:ascii="Verdana" w:hAnsi="Verdana" w:cs="Verdana"/>
      <w:color w:val="CC0000"/>
      <w:sz w:val="18"/>
      <w:szCs w:val="18"/>
    </w:rPr>
  </w:style>
  <w:style w:type="character" w:styleId="Normal1">
    <w:name w:val="normal1"/>
    <w:basedOn w:val="Fuentedeprrafopredeter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i/>
      <w:iCs/>
      <w:sz w:val="28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333333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firstLine="576"/>
      <w:jc w:val="both"/>
    </w:pPr>
    <w:rPr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39:00Z</dcterms:created>
  <dc:creator>Helen Keller</dc:creator>
  <dc:description/>
  <cp:keywords/>
  <dc:language>en-US</dc:language>
  <cp:lastModifiedBy>*</cp:lastModifiedBy>
  <dcterms:modified xsi:type="dcterms:W3CDTF">2008-09-07T15:23:00Z</dcterms:modified>
  <cp:revision>8</cp:revision>
  <dc:subject/>
  <dc:title>Retinosis pigmentaria:Enfermedad hereditaria caracterizada por la degeneración progresiva de la retina</dc:title>
</cp:coreProperties>
</file>