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erio De Educación Pública.</w:t>
      </w:r>
    </w:p>
    <w:p>
      <w:pPr>
        <w:pStyle w:val="Normal"/>
        <w:jc w:val="both"/>
        <w:rPr/>
      </w:pPr>
      <w:r>
        <w:rPr/>
        <w:t>Instituto Helen Ke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PUS ERIMATOSO SISTÉMIC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EFINICIÓN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El Lupus Erimatoso Sistémico, o simplemente Lupus; es una enfermedad que origina un amplio espectro, de problemas y puede simular diversos procesos en el transcurso del tiempo, en el mismo paciente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AUSA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s una alteración del Sistema Inmunitario, que es el Sistema que normalmente, protege al organismo frente a infecciones y cáncer. La causa exacta del Lupus es desconocida, pero juega un importante papel la herencia, factores del entorno y ciertos cambios hormonal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ás del 90% de los pacientes son muje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NTOMA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uede originar erupciones cutáneas en las zonas expuestas al sol, artritis, anemia, convulsiones, ulceras en el paladar y en las fosas nasales, fiebre, adelgazamiento, pérdida del cabello, problemas circulatorios en los dedos de las manos y los pies, dolor en el pecho al andar y, a menudo, afecta otros órganos internos entre los que se incluyen el riñón, pulmones y el corazó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causa de la amplia variedad de síntomas, el diagnóstico de Lupus puede ser difícil, y requiere cierta perspicacia por parte del médico que atiende al pacien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unque en general el Lupus es una enfermedad crónica, es importante recordar que pasa por periodos de escasa o nula actividad, en los que puede no hacer falta la medicación y llevar una vida norma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24:00Z</dcterms:created>
  <dc:creator> </dc:creator>
  <dc:description/>
  <dc:language>en-US</dc:language>
  <cp:lastModifiedBy> </cp:lastModifiedBy>
  <dcterms:modified xsi:type="dcterms:W3CDTF">2004-03-03T14:43:00Z</dcterms:modified>
  <cp:revision>2</cp:revision>
  <dc:subject/>
  <dc:title>Ministerio De Educación Pública</dc:title>
</cp:coreProperties>
</file>