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FTALMOPLEJIA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Definición</w:t>
      </w:r>
    </w:p>
    <w:p>
      <w:pPr>
        <w:pStyle w:val="Normal"/>
        <w:jc w:val="center"/>
        <w:rPr/>
      </w:pPr>
      <w:r>
        <w:rPr/>
        <w:t xml:space="preserve">Parálisis de alguno de los músculos responsables de la excursión ocular por lesión muscular, de los nervios oculomotores o de los núcleos originarios de éstos. Se puede clasificar así: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ftalmoplejia total:</w:t>
      </w:r>
      <w:r>
        <w:rPr/>
        <w:t xml:space="preserve"> Se presenta por parálisis completa del III par. Clínicamente se manifiesta por ptosis palpebral, parálisis de la mirada vertical, midriasis paralítica y pérdida de la acomodación. Sus causas más frecuentes son la herniación transtentorial del hipocampo, los aneurismas del sifón carotídeo, el síndrome del seno cavernoso y el síndrome del vértice orbitario. </w:t>
      </w:r>
    </w:p>
    <w:p>
      <w:pPr>
        <w:pStyle w:val="Normal"/>
        <w:rPr/>
      </w:pPr>
      <w:r>
        <w:rPr/>
        <w:t xml:space="preserve">. </w:t>
      </w:r>
      <w:r>
        <w:rPr>
          <w:b/>
        </w:rPr>
        <w:t xml:space="preserve">Oftalmoplejia parcial: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arálisis parcial del III par: </w:t>
      </w:r>
      <w:r>
        <w:rPr/>
        <w:t xml:space="preserve">Producida por neuropatía angiopática, compresiones extrínsecas, síndrome pupilar miotónico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arálisis del IV par:</w:t>
      </w:r>
      <w:r>
        <w:rPr/>
        <w:t xml:space="preserve"> Secundaria a lesiones traumatices o expansivas hervideros. Se manifiesta con diplopía que característicamente mejora con la inclinación de la cabeza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arálisis del VI par:</w:t>
      </w:r>
      <w:r>
        <w:rPr/>
        <w:t xml:space="preserve"> Producida por lesiones vasculares locales y sistémicas, así como por hipertensión endocraneana o procesos inflamatorios vecinos (síndrome de Gradenigo). Se manifiesta por diplopía horizontal y estrabismo convergente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ftalmoplejia internuclear:</w:t>
      </w:r>
      <w:r>
        <w:rPr/>
        <w:t xml:space="preserve"> Se encuentra en el examen de la mirada horizontal. El ojo en abducción hace nistagmus mientras que el ojo en aducción lo sigue lentamente o de forma incompleta. Es debida a lesión del fascículo longitudinal medial entre el puente y los núcleos oculomotores del lado del ojo con aducción incompleta. La causa más común es la esclerosis múltiple, así como los ACV y los tumores de tallo cerebral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índrome del uno y medio: </w:t>
      </w:r>
      <w:r>
        <w:rPr/>
        <w:t xml:space="preserve">Es el resultado de una lesión de la formación reticular póntica paramedial. Se manifiesta como una parálisis de la mirada ipsilateral a la lesión y una paresia de la aducción del ojo ipsilateral durante la mirada hacia el lado opuesto a la lesión; el único movimiento conservado es la abducción del ojo del lado opuesto. Sus causas pueden ser tumores protuberanciales y ACV isquémicos del territorio basilar. </w:t>
      </w:r>
    </w:p>
    <w:p>
      <w:pPr>
        <w:pStyle w:val="Normal"/>
        <w:rPr>
          <w:b/>
          <w:b/>
        </w:rPr>
      </w:pPr>
      <w:r>
        <w:rPr>
          <w:b/>
        </w:rPr>
        <w:t xml:space="preserve">REFERENCIAS: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Lerner AJ. The Little Black Book of Neurology. 3 ed, St Louis, 1995, Mosby. 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David NJ. Trastornos de los mecanismos de la mirada horizontal y del VI par craneal. En Mohr JP: Manual de problemas clínicos en neurología, 2 ed, Barcelona, 1990, Salvat.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Dassen R, Fustinoni O. Biblioteca de Semiología: Sistema Nervioso. 6 ed, Buenos Aires, 1953, El Ateneo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6:00:00Z</dcterms:created>
  <dc:creator>BN-Fiduciaria</dc:creator>
  <dc:description/>
  <dc:language>en-US</dc:language>
  <cp:lastModifiedBy>BN-Fiduciaria</cp:lastModifiedBy>
  <dcterms:modified xsi:type="dcterms:W3CDTF">2003-10-31T16:01:00Z</dcterms:modified>
  <cp:revision>1</cp:revision>
  <dc:subject/>
  <dc:title>OFTALMOPLEJIA</dc:title>
</cp:coreProperties>
</file>