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8"/>
          <w:lang w:val="es-CR"/>
        </w:rPr>
      </w:pPr>
      <w:r>
        <w:rPr>
          <w:sz w:val="28"/>
          <w:lang w:val="es-CR"/>
        </w:rPr>
        <w:t>Ministerio de Educación Pública.</w:t>
      </w:r>
    </w:p>
    <w:p>
      <w:pPr>
        <w:pStyle w:val="Normal"/>
        <w:ind w:left="120" w:hanging="0"/>
        <w:jc w:val="both"/>
        <w:rPr>
          <w:b w:val="false"/>
          <w:b w:val="false"/>
          <w:bCs w:val="false"/>
        </w:rPr>
      </w:pPr>
      <w:r>
        <w:rPr>
          <w:sz w:val="28"/>
          <w:lang w:val="es-CR"/>
        </w:rPr>
        <w:t>Instituto de Rehabilitación Helen Keller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IBROPLASIA RETROLENTAL O RETINOPATÍA DE LOS PREMATUROS.</w:t>
      </w:r>
    </w:p>
    <w:p>
      <w:pPr>
        <w:pStyle w:val="Normal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sta enfermedad ocular es causada por la permanencia de los recién nacidos en incubadoras con el fin de mejorar su oxigenación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 fibroplasia retrolental es una afección a la que hace 30 años se le prestó gran atención por su frecuencia, pero en la actualidad está en franca regresión debido a la mejor aplicación de la oxigenoterapia. Es una afección de los prematuros de pequeño peso, menos de 1500 gramo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tualmente todos los niños de menos de 1500 gramos son atendidos en el Hospital de Niños para su seguimiento y prevención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 severidad de esta patología puede ir desde un leve daño ocular que no cause discapacidad visual, hasta desprendimiento de retina que cause la ceguera tota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 asocia con la pérdida de agudeza visual, miopía severa y desprendimiento de retin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 curso Técnicos en Oftalmología 2000 UCR 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mplicaciones Educativ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s últimas investigaciones en Estados Unidos, se inclinan por utilizar tratamientos médicos de terapia de vitamina E y láser, para destruir los tejidos anormales y reducir el riesgo del desprendimiento de retina. En Costa Rica en el Hospital Nacional de Niños se les da un seguimiento a todos los prematuros con peso menor a 1500 gramos y se trata con crioterapia HNN 2000 Servicio Oftalmologí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s ayudas ópticas como lentes y lámparas de iluminación fuerte les facilitan las tareas visuales. La luz intensa generalmente es la más apropiad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0:23:00Z</dcterms:created>
  <dc:creator>AOpen</dc:creator>
  <dc:description/>
  <dc:language>en-US</dc:language>
  <cp:lastModifiedBy>MARTA SOLANO RODRIGUEZ</cp:lastModifiedBy>
  <cp:lastPrinted>2001-04-24T14:47:00Z</cp:lastPrinted>
  <dcterms:modified xsi:type="dcterms:W3CDTF">2002-02-18T20:43:00Z</dcterms:modified>
  <cp:revision>3</cp:revision>
  <dc:subject/>
  <dc:title>INSTITUTO DE REHABILITACIÓN Helen Keller</dc:title>
</cp:coreProperties>
</file>