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Ministerio de Educación Pública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nstituto de Rehabilitación y Formación Helen Keller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Queratocono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s una enfermedad degenerativa bilateral, que se hereda en carácter autosómico recesivo. Pueden observarse algunos casos unilaterales de causa desconocida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os síntomas aparecen en la segunda década de la vida. La enfermedad afecta a todas las razas y la frecuencia es 1 en cada 2000 casos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l 7 % es de origen genético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os síntomas son visón borrosa ( por el astigmatismo que se va produciendo )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delgazamientoto de la córnea que puede durar entre 5 y 10 años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ydrops agudo, es cuando entra el líquido en la córnea por el adelgazamiento de la misma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l queratocono se ha asociado a diversas enfermedades como el síndrome de Down, la dermatitis atópica, retinitis pigmentosa, aniridia, síndrome de Marfan y otras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o que ocurre en el queratocono es que se da un adelgazamiento generalizado y protosión anterior de la córnea formándose como un cono. La perforación de la córnea puede ocurrir en casos avanzados, cuando esto ocurre el ojo debe ser vendado y éste cambiarse diariamente hasta que cicatrice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l tratamiento en fases tempranas es con anteojos. En la segunda etapa con lentes de contacto y deben hacer cambios periódicos de éstos se recomiendan los rígidos-de gas permeable, la mayoría de los casos se queda en ésta segunda fase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ólo el 10 % de los casos pasa a la tercera fase que es cuando requiere de transplante de córnea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MPLICACIONES EDUCATIVAS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e da una pérdida de la agudeza visual, lo que dificulta la ejecución de la tareas visuales a distancia. Se encuentra afectado el campo visual, principalmente a nivel de distorsión, por lo que pueden presentarse dificultades en el desplazamiento y ubicación de lugares nuevos y desconocidos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ben usar siempre sus lentes, o lentes de contacto según hayan sido preescritos y cuidar de hacer períodos de descanso, según recomendación médica para evitar las úlceras.</w:t>
      </w:r>
    </w:p>
    <w:p>
      <w:pPr>
        <w:pStyle w:val="TextBodyInden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>Queratocono:</w:t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ind w:firstLine="432"/>
        <w:rPr>
          <w:lang w:val="es-ES_tradnl"/>
        </w:rPr>
      </w:pPr>
      <w:r>
        <w:rPr>
          <w:lang w:val="es-ES_tradnl"/>
        </w:rPr>
        <w:t>Córnea en forma de cono.  Es hereditaria, manifestándose en la segunda generación.  Si no se recurre a transplante de córnea puede ir degenerando la córnea provocando que ésta se rompa y ocasione una severa pérdida visual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ind w:firstLine="432"/>
        <w:rPr>
          <w:lang w:val="es-ES_tradnl"/>
        </w:rPr>
      </w:pPr>
      <w:r>
        <w:rPr>
          <w:lang w:val="es-ES_tradnl"/>
        </w:rPr>
        <w:t>Se asocia a condiciones de aniridia, retinosis pigmentaria, síndrome de Down y síndrome de Marfan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Implicaciones Educativas: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TextBodyIndent"/>
        <w:tabs>
          <w:tab w:val="clear" w:pos="0"/>
          <w:tab w:val="clear" w:pos="432"/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/>
        <w:t>Se da una pérdida de la agudeza visual, lo que dificulta la ejecución de tareas visuales a distancia, como copia de la pizarra, observación de murales a distancia.  Se encuentra afectado el campo visual principalmente a nivel de distorsión (no en pérdida) por lo que pueden presentarse dificultades en el desplazamiento y ubicación en lugares nuevos y desconocidos.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576" w:hanging="0"/>
        <w:jc w:val="both"/>
        <w:rPr>
          <w:b/>
          <w:b/>
          <w:sz w:val="26"/>
          <w:lang w:val="es-ES_tradnl"/>
        </w:rPr>
      </w:pPr>
      <w:r>
        <w:rPr>
          <w:b/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576" w:hanging="0"/>
        <w:jc w:val="both"/>
        <w:rPr>
          <w:b/>
          <w:b/>
          <w:sz w:val="26"/>
          <w:lang w:val="es-ES_tradnl"/>
        </w:rPr>
      </w:pPr>
      <w:r>
        <w:rPr>
          <w:b/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576" w:hanging="0"/>
        <w:jc w:val="both"/>
        <w:rPr>
          <w:b/>
          <w:b/>
          <w:sz w:val="26"/>
          <w:lang w:val="es-ES_tradnl"/>
        </w:rPr>
      </w:pPr>
      <w:r>
        <w:rPr>
          <w:b/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576" w:hanging="0"/>
        <w:jc w:val="both"/>
        <w:rPr>
          <w:b/>
          <w:b/>
          <w:sz w:val="26"/>
          <w:lang w:val="es-ES_tradnl"/>
        </w:rPr>
      </w:pPr>
      <w:r>
        <w:rPr>
          <w:b/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576" w:hanging="0"/>
        <w:jc w:val="both"/>
        <w:rPr>
          <w:b/>
          <w:b/>
          <w:sz w:val="26"/>
          <w:lang w:val="es-ES_tradnl"/>
        </w:rPr>
      </w:pPr>
      <w:r>
        <w:rPr>
          <w:b/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576" w:hanging="0"/>
        <w:jc w:val="both"/>
        <w:rPr>
          <w:b/>
          <w:b/>
          <w:sz w:val="26"/>
          <w:lang w:val="es-ES_tradnl"/>
        </w:rPr>
      </w:pPr>
      <w:r>
        <w:rPr>
          <w:b/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576" w:hanging="0"/>
        <w:jc w:val="both"/>
        <w:rPr>
          <w:b/>
          <w:b/>
          <w:sz w:val="26"/>
          <w:lang w:val="es-ES_tradnl"/>
        </w:rPr>
      </w:pPr>
      <w:r>
        <w:rPr>
          <w:b/>
          <w:sz w:val="26"/>
          <w:lang w:val="es-ES_tradnl"/>
        </w:rPr>
      </w:r>
    </w:p>
    <w:p>
      <w:pPr>
        <w:pStyle w:val="Normal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firstLine="432"/>
      <w:jc w:val="both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3:49:00Z</dcterms:created>
  <dc:creator>MEP</dc:creator>
  <dc:description/>
  <dc:language>en-US</dc:language>
  <cp:lastModifiedBy>BN-Fiduciaria</cp:lastModifiedBy>
  <dcterms:modified xsi:type="dcterms:W3CDTF">2003-03-12T19:10:00Z</dcterms:modified>
  <cp:revision>2</cp:revision>
  <dc:subject/>
  <dc:title>Ministerio de Educación Pública</dc:title>
</cp:coreProperties>
</file>