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color w:val="auto"/>
          <w:sz w:val="24"/>
          <w:u w:val="single"/>
        </w:rPr>
      </w:pPr>
      <w:r>
        <w:rPr>
          <w:rFonts w:cs="Century Gothic" w:ascii="Century Gothic" w:hAnsi="Century Gothic"/>
          <w:color w:val="auto"/>
          <w:sz w:val="24"/>
          <w:u w:val="single"/>
        </w:rPr>
      </w:r>
    </w:p>
    <w:p>
      <w:pPr>
        <w:pStyle w:val="Normal"/>
        <w:jc w:val="center"/>
        <w:rPr>
          <w:rFonts w:ascii="Century Gothic" w:hAnsi="Century Gothic" w:cs="Century Gothic"/>
          <w:color w:val="auto"/>
          <w:sz w:val="24"/>
        </w:rPr>
      </w:pPr>
      <w:r>
        <w:rPr>
          <w:rFonts w:cs="Century Gothic" w:ascii="Century Gothic" w:hAnsi="Century Gothic"/>
          <w:b/>
          <w:color w:val="auto"/>
          <w:sz w:val="24"/>
          <w:u w:val="single"/>
        </w:rPr>
        <w:t>ATAXIA ÓPTICA</w:t>
      </w:r>
      <w:r>
        <w:rPr>
          <w:rFonts w:cs="Century Gothic" w:ascii="Century Gothic" w:hAnsi="Century Gothic"/>
          <w:color w:val="auto"/>
          <w:sz w:val="24"/>
          <w:u w:val="single"/>
        </w:rPr>
        <w:br/>
      </w:r>
    </w:p>
    <w:p>
      <w:pPr>
        <w:pStyle w:val="Normal"/>
        <w:jc w:val="center"/>
        <w:rPr>
          <w:rFonts w:ascii="Century Gothic" w:hAnsi="Century Gothic" w:cs="Century Gothic"/>
          <w:color w:val="auto"/>
          <w:sz w:val="24"/>
        </w:rPr>
      </w:pPr>
      <w:r>
        <w:rPr>
          <w:rFonts w:cs="Century Gothic" w:ascii="Century Gothic" w:hAnsi="Century Gothic"/>
          <w:color w:val="auto"/>
          <w:sz w:val="24"/>
        </w:rPr>
      </w:r>
    </w:p>
    <w:p>
      <w:pPr>
        <w:pStyle w:val="Normal"/>
        <w:rPr>
          <w:rFonts w:ascii="Century Gothic" w:hAnsi="Century Gothic" w:cs="Century Gothic"/>
          <w:color w:val="auto"/>
          <w:sz w:val="24"/>
        </w:rPr>
      </w:pPr>
      <w:r>
        <w:rPr>
          <w:rFonts w:cs="Century Gothic" w:ascii="Century Gothic" w:hAnsi="Century Gothic"/>
          <w:color w:val="auto"/>
          <w:sz w:val="24"/>
        </w:rPr>
        <w:t>Los pacientes con simultagnosia tienen la atención fijada en un solo objeto o en un detalle de la escena visual, y negligen el resto de los objetos a excepción del que han fijado. Este déficit no es debido a una constricción del campo visual (visión en túnel), pues perciben el objeto en cualquier zona del campo visual.</w:t>
        <w:br/>
        <w:t>La simultagnosia es independiente del tamaño del objeto o de su extensión hacia zonas periféricas del campo visual. Podríamos considerar la simultagnosia del síndrome de Balint como una negligencia basada en el objeto, y así se distinguiría de la negligencia hemiespacial, basada en la localización espacial.</w:t>
        <w:br/>
        <w:t>En 1919, Holmes y Horax [76] especifican y detallan los componentes del síndrome de Balint. Además de hacer notar la simultagnosia y la ataxia óptica descritas por Balint, enfatizan la desorientación espacial como el déficit nuclear de este síndrome. Estos autores consideran esta desorientación espacial como independiente de la simultagnosia. Los pacientes no serían capaces de indicar la localización de los objetos ni verbalmente ni señalándolos (esto último correspondería a la ataxia óptica). Los enfermos estarían perdidos en el espacio, perdidos en un mundo caótico y sin sentido visual.</w:t>
        <w:br/>
        <w:br/>
        <w:t>Holmes y Horax añaden al síndrome una alteración de la conducta oculomotora, que está desestructurada, con grandes alteraciones de la fijación, iniciación sacádica y precisión de la misma, así como en el seguimiento visual del objeto. El paciente es incapaz de mantener la fijación y puede generar movimientos oculares sacádicos de forma caótica. Este trastorno del movimiento ocular está limitado a los movimientos oculares guiados visualmente, pues los enfermos pueden programar de forma precisa sus movimientos oculares cuando están guiados por el sonido o por el tacto. Parece que este trastorno, que ha sido llamado apraxia de la mirada, sería secundario a la pérdida de orientación espacial mediada por la visión. Los movimientos oculares son caóticos porque la experiencia perceptual es caótica. Como parte de esta alteración perceptual se encuentra otro componente del síndrome de Balínt, la incapacidad de la percepción de profundidad, que parece ser secundaria a la incapacidad de apreciar la localización relativa de dos objetos, o de uno situado frente al sujeto que lo está mirando.</w:t>
        <w:br/>
        <w:t>La ataxia óptica se demuestra en la incapacidad del paciente para alcanzar con precisión un objeto, a pesar de verlo y a pesar de tener intacta la precisión de los movimientos de su mano frente a movimientos dirigidos a una parte de su cuerpo (por ejemplo, prueba dedo-nariz). El enfermo proyecta vagamente su mano, generalmente en una dirección errónea, y parece no tener una idea exacta de la distancia de dicho objeto con respecto a él. Este trastorno es específico para la visión. Estos pacientes son capaces de localizar sonidos o de localizar su espacio personal basados en aferencias cinestésicas. Este contraste se puede apreciar explorando la capacidad del enfermo para tomar sopa con una cuchara. Si mantiene el plato en sus manos, puede hacerlo, pero si el plato está fuera de su espacio peripersonal, no está en contacto con su corporalidad, se ve incapaz de realizarlo al estar basada la ejecución sólo en la orientación visual.</w:t>
        <w:br/>
        <w:t>La ataxia óptica ha sido también reconocida como síntoma independiente de los otros componentes del síndrome de Balint. Como ya hemos reflejado anteriormente, los pacientes con ataxia óptica no pueden alcanzar con precisión los objetos externos percibidos visualmente. Mueven la mano hacia la vecindad del objetivo y después comienzan con movimientos de búsqueda con la mano ampliamente abierta. Como ya se dijo antes, la ataxia óptica puede producirse en asociación con un trastorno de la percepción visuoespacial más generalizado, pero existen enfermos que, a pesar de poder expresar verbalmente juicios acertados sobre la localización y orientación de los objetos, son incapaces de encontrarlos con la mano. En contraste, estos enfermos son capaces de alcanzar una parte de su cuerpo sin errores ni dudas ( tocarse la punta de la nariz o uno de los dedos de la mano).</w:t>
        <w:br/>
        <w:t>Se ha interpretado la ataxia óptica como un déficit en el tercer sistema interpendiente constituyente del esquema corporal [18]. Existe un fallo en la transformación de la localización retinotópica al sistema de coordenadas centrado en el cuerpo, necesario para la planificación de los movimientos. El paciente puede alcanzar partes de su propio cuerpo de forma precisa porque están intactos, tanto la consciencia de su propio esquema corporal y su conocimiento conceptual acerca del cuerpo humano, como el mismo sistema de referencia somatocéntrico, que ofrece información acerca de la situación espacial del propio cuerpo y de sus partes.</w:t>
        <w:br/>
        <w:t>La localización de la lesión en los pacientes con ataxia óptica se encuentra en el surco intrapariental y suele extenderse al área 5 y 7 de Brodman, en el del lóbulo parietal superior adyacente, región que parece ser responsable del procesado y transformación de las coordenadas retinotópicas a las del sistema centrado en el cuerpo.</w:t>
      </w:r>
    </w:p>
    <w:p>
      <w:pPr>
        <w:pStyle w:val="Normal"/>
        <w:rPr>
          <w:rFonts w:ascii="Century Gothic" w:hAnsi="Century Gothic" w:cs="Century Gothic"/>
          <w:color w:val="auto"/>
          <w:sz w:val="24"/>
          <w:lang w:val="en-US"/>
        </w:rPr>
      </w:pPr>
      <w:r>
        <w:rPr>
          <w:rFonts w:cs="Century Gothic" w:ascii="Century Gothic" w:hAnsi="Century Gothic"/>
          <w:color w:val="auto"/>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tran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pa"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
        <w:rPr>
          <w:rFonts w:ascii="Century Gothic" w:hAnsi="Century Gothic" w:cs="Century Gothic"/>
          <w:color w:val="auto"/>
          <w:sz w:val="24"/>
          <w:lang w:val="en-US"/>
        </w:rPr>
      </w:pPr>
      <w:r>
        <w:rPr>
          <w:rFonts w:cs="Century Gothic" w:ascii="Century Gothic" w:hAnsi="Century Gothic"/>
          <w:color w:val="auto"/>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0" t="0" r="0" b="0"/>
            <wp:wrapTopAndBottom/>
            <wp:docPr id="2" name="tran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pa" descr=""/>
                    <pic:cNvPicPr>
                      <a:picLocks noChangeAspect="1" noChangeArrowheads="1"/>
                    </pic:cNvPicPr>
                  </pic:nvPicPr>
                  <pic:blipFill>
                    <a:blip r:link="rId3"/>
                    <a:srcRect l="-2147483648" t="-2147483648" r="-2147483648" b="-2147483648"/>
                    <a:stretch>
                      <a:fillRect/>
                    </a:stretch>
                  </pic:blipFill>
                  <pic:spPr bwMode="auto">
                    <a:xfrm>
                      <a:off x="0" y="0"/>
                      <a:ext cx="635" cy="635"/>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taxia4_archivos/transpa.gif" TargetMode="External"/><Relationship Id="rId3" Type="http://schemas.openxmlformats.org/officeDocument/2006/relationships/image" Target="file:///tmp/in/ataxia4_archivos/transpa.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35:00Z</dcterms:created>
  <dc:creator>BN-Fiduciaria</dc:creator>
  <dc:description/>
  <dc:language>en-US</dc:language>
  <cp:lastModifiedBy>BN-Fiduciaria</cp:lastModifiedBy>
  <dcterms:modified xsi:type="dcterms:W3CDTF">2003-10-01T18:50:00Z</dcterms:modified>
  <cp:revision>2</cp:revision>
  <dc:subject/>
  <dc:title/>
</cp:coreProperties>
</file>