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lang w:val="es-MX"/>
        </w:rPr>
      </w:pPr>
      <w:r>
        <w:rPr>
          <w:rFonts w:cs="Tahoma" w:ascii="Tahoma" w:hAnsi="Tahoma"/>
          <w:sz w:val="28"/>
          <w:lang w:val="es-MX"/>
        </w:rPr>
        <w:t>CATARATAS SUBCAPSULARES POSTERIORES</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En éstas, la porción posterior del cristalino se pone nebulosa.  Debido a la posición de la opacidad, el efecto sobre la visión puede ser muy negativo (lo que es válido para el caso de las cataratas congénitas situadas en la parte posterior).  Las personas que tienen este tipo de catarata observarán normalmente que tienen una visión mala a la luz del sol y escasa visión de cerca.  Estos problemas se derivan de una pérdida de agudeza cuando las pupilas están contraídas, lo que aumenta los efectos de la catarata al impedir que el paciente vea en torno a la opacidad.  La visión a distancia queda mínimamente afectada en los estadios tempranos.</w:t>
      </w:r>
    </w:p>
    <w:p>
      <w:pPr>
        <w:pStyle w:val="Normal"/>
        <w:rPr>
          <w:rFonts w:ascii="Tahoma" w:hAnsi="Tahoma" w:cs="Tahoma"/>
          <w:sz w:val="28"/>
          <w:lang w:val="es-MX"/>
        </w:rPr>
      </w:pPr>
      <w:r>
        <w:rPr>
          <w:rFonts w:cs="Tahoma" w:ascii="Tahoma" w:hAnsi="Tahoma"/>
          <w:sz w:val="28"/>
          <w:lang w:val="es-MX"/>
        </w:rPr>
        <w:t>Son normalmente bilaterales, aún cuando pueden ser unilaterales en casos de lesión traumática.  Los campos visuales son, por lo común, normales.  Sin embargo, puede observarse una cierta distorsión central.  Los pacientes pueden apreciar una cierta alteración del color y experimentar deslumbramiento (especialmente durante la noche) debido a la dispersión de la luz por la opacidad.</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Teniendo en cuenta que las transformaciones son normalmente irreversibles, el único tratamiento es la extracción quirúrgica del cristalino cuando la catarata ha llegado al estadio de deficiencia visual grave.</w:t>
      </w:r>
    </w:p>
    <w:p>
      <w:pPr>
        <w:pStyle w:val="Normal"/>
        <w:rPr>
          <w:rFonts w:ascii="Tahoma" w:hAnsi="Tahoma" w:cs="Tahoma"/>
          <w:sz w:val="28"/>
          <w:lang w:val="es-MX"/>
        </w:rPr>
      </w:pPr>
      <w:r>
        <w:rPr>
          <w:rFonts w:cs="Tahoma" w:ascii="Tahoma" w:hAnsi="Tahoma"/>
          <w:sz w:val="28"/>
          <w:lang w:val="es-MX"/>
        </w:rPr>
      </w:r>
    </w:p>
    <w:p>
      <w:pPr>
        <w:pStyle w:val="Normal"/>
        <w:rPr/>
      </w:pPr>
      <w:r>
        <w:rPr>
          <w:rFonts w:cs="Tahoma" w:ascii="Tahoma" w:hAnsi="Tahoma"/>
          <w:sz w:val="28"/>
          <w:lang w:val="es-MX"/>
        </w:rPr>
        <w:t>Tienen numerosas causas: pueden ser consecuencia del proceso normal de envejecimiento, de lesiones traumáticas en el ojo, o de la ingestión prolongada de medicamentos (esteroides), o pueden acompañar a otras afecciones oculares como la retinosis pigmentaria.  Se cree que son transmitidas genéticamente en la forma de un rasgo autosomático dominante.</w:t>
      </w:r>
    </w:p>
    <w:p>
      <w:pPr>
        <w:pStyle w:val="Normal"/>
        <w:rPr/>
      </w:pPr>
      <w:r>
        <w:rPr>
          <w:rFonts w:cs="Tahoma" w:ascii="Tahoma" w:hAnsi="Tahoma"/>
          <w:sz w:val="28"/>
          <w:lang w:val="es-MX"/>
        </w:rPr>
        <w:t>La luxación total o parcial del cristalino puede ser hereditaria o derivarse de traumatismos.  La luxación hereditaria del cristalino, por lo general, es bilateral y puede ir asociada con coloboma de cristalino, síndrome de Marfan y síndrome de Hallerman Streif.  La visión es borrosa, especialmente si el cristalino está dislocada fuera de la línea de visión.  Si la luxación es parcial, el paciente puede quejarse de diplopia monocular (visión doble).  Cuando el cristalino está dislocado, puede ser extraído para evitar el bloqueo del flujo del humor acuoso, circunstancia ésta que puede producir glaucom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4:40:00Z</dcterms:created>
  <dc:creator>BN-Fiduciaria</dc:creator>
  <dc:description/>
  <dc:language>en-US</dc:language>
  <cp:lastModifiedBy>BN-Fiduciaria</cp:lastModifiedBy>
  <dcterms:modified xsi:type="dcterms:W3CDTF">2003-08-21T15:06:00Z</dcterms:modified>
  <cp:revision>2</cp:revision>
  <dc:subject/>
  <dc:title>CATARATAS SUBCAPSULARES POSTERIORES</dc:title>
</cp:coreProperties>
</file>