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es-ES_tradnl" w:eastAsia="es-ES"/>
        </w:rPr>
      </w:pPr>
      <w:r>
        <w:rPr>
          <w:b/>
          <w:sz w:val="24"/>
          <w:u w:val="single"/>
          <w:lang w:val="es-ES_tradnl" w:eastAsia="es-ES"/>
        </w:rPr>
        <w:t>LEUCOMA CORNE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t>Se clasifica como uno de los tres grados de cicatriz que afecta la córnea.  En este caso la porción afectada de la córnea es totalmente opaca.  El leucoma localizado aparece como cicatriz blanquecina rodeada por córnea norm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t>En caso del  leucoma generalizado, toda la córnea es blanca, a menudo con vasos sanguíneos visibles que pasan a través de su superfic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t>Los lactantes nacidos con retracción cicatrizal central de la córnea suelen tener una anomalía intraocular grave, que puede ser uni o bilat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TextBody"/>
        <w:tabs>
          <w:tab w:val="clear" w:pos="144"/>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t>En el tipo más simple de retracción cicatrizar la membrana de Descemet es defectuosa, y está rodeada por adherencias del Iris.  Puede producirse glaucoma.  Los defectos vasculares suelen denominarse, anomalías de Peters cuando están vascularizados, úlcera corneal interna de von Hipp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t>Cuando iris y cristalino están adheridos a un defecto corneal posterior (que se llama anomalía de Peters), suelen haber también anomalías vitreorretinianas y generales.  Casi todos los casos son esporád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t>Para prevenir la ambliopía (disminución en la visión de las formas) grave es necesario una queratopiastia (trasplante corneal ), dentro de los tres meses siguientes al nac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eastAsia="es-ES"/>
        </w:rPr>
      </w:pPr>
      <w:r>
        <w:rPr>
          <w:sz w:val="24"/>
          <w:lang w:val="es-ES_tradnl" w:eastAsia="es-ES"/>
        </w:rPr>
      </w:r>
    </w:p>
    <w:p>
      <w:pPr>
        <w:pStyle w:val="Normal"/>
        <w:rPr>
          <w:sz w:val="24"/>
          <w:lang w:val="es-ES_tradnl" w:eastAsia="es-ES"/>
        </w:rPr>
      </w:pPr>
      <w:r>
        <w:rPr>
          <w:sz w:val="24"/>
          <w:lang w:val="es-ES_tradnl" w:eastAsia="es-E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31:00Z</dcterms:created>
  <dc:creator>BN-Fiduciaria</dc:creator>
  <dc:description/>
  <dc:language>en-US</dc:language>
  <cp:lastModifiedBy>BN-Fiduciaria</cp:lastModifiedBy>
  <dcterms:modified xsi:type="dcterms:W3CDTF">2003-03-12T19:31:00Z</dcterms:modified>
  <cp:revision>1</cp:revision>
  <dc:subject/>
  <dc:title>LEUCOMA CORNEAL</dc:title>
</cp:coreProperties>
</file>