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Agujero Macular</w:t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Al igual que la periferia de la retina, la membrana limitante interna de la fóvea avascular es delgada y está propensa a la formación de los orificios.  Estos orificios maculares son bastante comunes y pueden ser causados por edema prolongado de la mácula o por tracción sobre la mácula por membrana vítrea o traumatismo.</w:t>
      </w:r>
    </w:p>
    <w:p>
      <w:pPr>
        <w:pStyle w:val="Normal"/>
        <w:rPr/>
      </w:pPr>
      <w:r>
        <w:rPr>
          <w:sz w:val="28"/>
          <w:lang w:val="es-MX"/>
        </w:rPr>
        <w:t>Disminución de la visión, típicamente sobre 20/200 para un agujero de todo el espesor y mejor para un agujero de espesor parcial, en ocasiones distorsión de la visión. En personas seniles, pueden desarrollarse en forma espontánea. Con mayor frecuencia se presenta en mujeres adultas o ancianas.</w:t>
      </w:r>
    </w:p>
    <w:p>
      <w:pPr>
        <w:pStyle w:val="Normal"/>
        <w:rPr/>
      </w:pPr>
      <w:r>
        <w:rPr>
          <w:sz w:val="28"/>
          <w:lang w:val="es-MX"/>
        </w:rPr>
        <w:t xml:space="preserve">La pérdida de la visión es proporcional al tamaño del orificio y de los hallazgos asociados.  Si la retina está plana es difícil a menudo  decir si la mácula está realmente perforada.  </w:t>
      </w:r>
    </w:p>
    <w:p>
      <w:pPr>
        <w:pStyle w:val="Normal"/>
        <w:rPr/>
      </w:pPr>
      <w:r>
        <w:rPr>
          <w:sz w:val="28"/>
          <w:lang w:val="es-MX"/>
        </w:rPr>
        <w:t>No existe tratamiento efectivo para los orificios atróficos.  Muy rara vez conducen al desprendimiento de la retina y sólo deberán ser vigilados.  Rara vez la fotocoagulación es necesari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 Fashio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rnhar Fashion" w:hAnsi="Bernhar Fashion" w:eastAsia="Times New Roman" w:cs="Bernhar Fashion"/>
      <w:color w:val="auto"/>
      <w:sz w:val="36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1:14:00Z</dcterms:created>
  <dc:creator>BN-Fiduciaria</dc:creator>
  <dc:description/>
  <dc:language>en-US</dc:language>
  <cp:lastModifiedBy>BN-Fiduciaria</cp:lastModifiedBy>
  <dcterms:modified xsi:type="dcterms:W3CDTF">2004-02-10T21:43:00Z</dcterms:modified>
  <cp:revision>2</cp:revision>
  <dc:subject/>
  <dc:title>Agujero Macular</dc:title>
</cp:coreProperties>
</file>