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lang w:val="es-MX"/>
        </w:rPr>
      </w:pPr>
      <w:r>
        <w:rPr>
          <w:rFonts w:cs="Tahoma" w:ascii="Tahoma" w:hAnsi="Tahoma"/>
          <w:b/>
          <w:sz w:val="28"/>
          <w:lang w:val="es-MX"/>
        </w:rPr>
        <w:t>LUCES INTERMITENTES</w:t>
      </w:r>
    </w:p>
    <w:p>
      <w:pPr>
        <w:pStyle w:val="Normal"/>
        <w:jc w:val="center"/>
        <w:rPr>
          <w:rFonts w:ascii="Tahoma" w:hAnsi="Tahoma" w:cs="Tahoma"/>
          <w:b/>
          <w:b/>
          <w:sz w:val="28"/>
          <w:lang w:val="es-MX"/>
        </w:rPr>
      </w:pPr>
      <w:r>
        <w:rPr>
          <w:rFonts w:cs="Tahoma" w:ascii="Tahoma" w:hAnsi="Tahoma"/>
          <w:b/>
          <w:sz w:val="28"/>
          <w:lang w:val="es-MX"/>
        </w:rPr>
      </w:r>
    </w:p>
    <w:p>
      <w:pPr>
        <w:pStyle w:val="Normal"/>
        <w:rPr/>
      </w:pPr>
      <w:r>
        <w:rPr>
          <w:rFonts w:cs="Tahoma" w:ascii="Tahoma" w:hAnsi="Tahoma"/>
          <w:sz w:val="28"/>
          <w:lang w:val="es-MX"/>
        </w:rPr>
        <w:t>Las luces intermitentes son un síntoma común.  La persona percibe una franja de luz localizada o que se mueve de manera intermitente en el campo de visión, para cuya existencia no hay ninguna explicación razonable.  La mayoría de las veces sólo permanece poco más de una fracción de segundo.  A menudo, vuelve a intervalos breves, durante unos pocos minutos, y luego desaparece por horas, días e, incluso semanas.  La persona advierte su presencia con más facilidad cuando mueve el ojo, especialmente si hay poca o nula iluminación.  Aunque este fenómeno es unilateral, se produce, generalmente, un episodio similar en el otro campo visual.  La luz intermitente representa una percepción cerebral de una anómala estimulación de la retina por el vítreo.  En la mayoría de los casos se relaciona con un hundimiento y desprendimiento recientes del vítreo.  El médico que realice un historial minuciosos del paciente distinguirá este síntoma del escotoma centelleante de la jaqueca, que está caracterizado por un escotoma tembloroso, simétrico en ambos ojos, con una configuración y progresión predecible y por náuseas o dolores de cabeza variables.</w:t>
      </w:r>
    </w:p>
    <w:p>
      <w:pPr>
        <w:pStyle w:val="Normal"/>
        <w:rPr/>
      </w:pPr>
      <w:r>
        <w:rPr>
          <w:rFonts w:cs="Tahoma" w:ascii="Tahoma" w:hAnsi="Tahoma"/>
          <w:sz w:val="28"/>
          <w:lang w:val="es-MX"/>
        </w:rPr>
        <w:t>Las luces intermitentes, desde el punto de vista visual, no precisan de ningún tratamiento.  Puede asegurarse al paciente que el síntoma pasará.  No obstante, pueden ser causados por una rotura de la retina, un desprendimiento de la misma o una hemorragia del vítre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5:07:00Z</dcterms:created>
  <dc:creator>BN-Fiduciaria</dc:creator>
  <dc:description/>
  <dc:language>en-US</dc:language>
  <cp:lastModifiedBy>BN-Fiduciaria</cp:lastModifiedBy>
  <dcterms:modified xsi:type="dcterms:W3CDTF">2003-08-21T15:16:00Z</dcterms:modified>
  <cp:revision>2</cp:revision>
  <dc:subject/>
  <dc:title>LUCES INTERMITENTES</dc:title>
</cp:coreProperties>
</file>