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Style w:val="StrongEmphasis"/>
          <w:rFonts w:cs="Verdana" w:ascii="Verdana" w:hAnsi="Verdana"/>
          <w:color w:val="0000FF"/>
          <w:sz w:val="36"/>
        </w:rPr>
        <w:t>MIOPÍA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</w:rPr>
        <w:t xml:space="preserve">Si usted no puede ver claramente objetos a distancia, pero si de forma nítida cuando están cerca probablemente sufra de miopía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Web"/>
        <w:jc w:val="center"/>
        <w:rPr/>
      </w:pPr>
      <w:r>
        <w:rPr/>
        <w:br/>
      </w:r>
      <w:r>
        <w:rPr/>
        <w:drawing>
          <wp:inline distT="0" distB="0" distL="0" distR="0">
            <wp:extent cx="636905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7"/>
        </w:rPr>
        <w:br/>
      </w:r>
      <w:r>
        <w:rPr>
          <w:color w:val="0000FF"/>
          <w:sz w:val="36"/>
        </w:rPr>
        <w:t>¿A qué se debe?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t xml:space="preserve">Esta enfermedad se produce porque la luz que penetra en el ojo (la que nos muestra el mundo exterior) confluye </w:t>
      </w:r>
      <w:r>
        <w:rPr>
          <w:rStyle w:val="StrongEmphasis"/>
          <w:rFonts w:cs="Verdana" w:ascii="Verdana" w:hAnsi="Verdana"/>
        </w:rPr>
        <w:t>delante de la retina</w:t>
      </w:r>
      <w:r>
        <w:rPr>
          <w:rFonts w:cs="Verdana" w:ascii="Verdana" w:hAnsi="Verdana"/>
        </w:rPr>
        <w:t xml:space="preserve"> (la retina es nuestra "película fotográfica" natural) por lo que advertimos los objetos desenfocados. 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Esto puede ser debido a que nuestro ojo es demasiado largo (más frecuentemente) o que su sistema de lentes es muy potente (sobre todo la córnea). Existen otras causas pero son menos frecuentes que las anteriores. </w:t>
      </w:r>
      <w:r>
        <w:rPr>
          <w:rFonts w:cs="Verdana" w:ascii="Verdana" w:hAnsi="Verdana"/>
          <w:sz w:val="20"/>
        </w:rPr>
        <w:drawing>
          <wp:inline distT="0" distB="0" distL="0" distR="0">
            <wp:extent cx="2219325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También hay que saber que básicamente existen dos tipos de miopía: la </w:t>
      </w:r>
      <w:r>
        <w:rPr>
          <w:rStyle w:val="StrongEmphasis"/>
          <w:rFonts w:cs="Verdana" w:ascii="Verdana" w:hAnsi="Verdana"/>
          <w:sz w:val="20"/>
        </w:rPr>
        <w:t>miopía simple</w:t>
      </w:r>
      <w:r>
        <w:rPr>
          <w:rFonts w:cs="Verdana" w:ascii="Verdana" w:hAnsi="Verdana"/>
          <w:sz w:val="20"/>
        </w:rPr>
        <w:t xml:space="preserve">, que está presente desde el nacimiento y se estabiliza en la edad media de la vida sin rebasar las 8-10 dioptrías; y la </w:t>
      </w:r>
      <w:r>
        <w:rPr>
          <w:rStyle w:val="StrongEmphasis"/>
          <w:rFonts w:cs="Verdana" w:ascii="Verdana" w:hAnsi="Verdana"/>
          <w:sz w:val="20"/>
        </w:rPr>
        <w:t>miopía magna</w:t>
      </w:r>
      <w:r>
        <w:rPr>
          <w:rFonts w:cs="Verdana" w:ascii="Verdana" w:hAnsi="Verdana"/>
          <w:sz w:val="20"/>
        </w:rPr>
        <w:t xml:space="preserve">, que comienza en la infancia o juventud, sobrepasa las 8 dioptrías y no se estabiliza hasta edades avanzadas acompañándose de fenómenos degenerativos del vítreo, la coroides y la retina (incluido el desprendimiento) que hay que vigilar muy de cerca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color w:val="0000FF"/>
          <w:sz w:val="36"/>
        </w:rPr>
        <w:t>¿Cómo se soluciona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xisten dos formas de corregir la miopía: la corrección óptica y la quirúrgica. 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La </w:t>
      </w:r>
      <w:r>
        <w:rPr>
          <w:rStyle w:val="StrongEmphasis"/>
          <w:rFonts w:cs="Verdana" w:ascii="Verdana" w:hAnsi="Verdana"/>
          <w:sz w:val="20"/>
        </w:rPr>
        <w:t>corrección óptica</w:t>
      </w:r>
      <w:r>
        <w:rPr>
          <w:rFonts w:cs="Verdana" w:ascii="Verdana" w:hAnsi="Verdana"/>
          <w:sz w:val="20"/>
        </w:rPr>
        <w:t xml:space="preserve"> se basa en adaptar lentes que consigan que el enfoque luminoso esté en la retina y para ello se utilizan lentes de poder dióptrico negativo, ya sea en forma de </w:t>
      </w:r>
      <w:r>
        <w:rPr>
          <w:rStyle w:val="StrongEmphasis"/>
          <w:rFonts w:cs="Verdana" w:ascii="Verdana" w:hAnsi="Verdana"/>
          <w:color w:val="0000FF"/>
          <w:sz w:val="20"/>
        </w:rPr>
        <w:t>gafas o de lentes de contacto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La </w:t>
      </w:r>
      <w:r>
        <w:rPr>
          <w:rStyle w:val="StrongEmphasis"/>
          <w:rFonts w:cs="Verdana" w:ascii="Verdana" w:hAnsi="Verdana"/>
          <w:sz w:val="20"/>
        </w:rPr>
        <w:t>corrección quirúrgica</w:t>
      </w:r>
      <w:r>
        <w:rPr>
          <w:rFonts w:cs="Verdana" w:ascii="Verdana" w:hAnsi="Verdana"/>
          <w:sz w:val="20"/>
        </w:rPr>
        <w:t xml:space="preserve"> se reserva para aquellos casos que no presenten contraindicación y generalmente se basa en aplanar la córnea para restarle poder refractivo, lo que se puede conseguir mediante incisiones corneales relajantes (en desuso) o mediante el "tallado" corneal de la lente necesaria mediante </w:t>
      </w:r>
      <w:r>
        <w:rPr>
          <w:rStyle w:val="StrongEmphasis"/>
          <w:rFonts w:cs="Verdana" w:ascii="Verdana" w:hAnsi="Verdana"/>
          <w:color w:val="0000FF"/>
          <w:sz w:val="20"/>
        </w:rPr>
        <w:t>láser</w:t>
      </w:r>
      <w:r>
        <w:rPr>
          <w:rFonts w:cs="Verdana" w:ascii="Verdana" w:hAnsi="Verdana"/>
          <w:sz w:val="20"/>
        </w:rPr>
        <w:t xml:space="preserve"> (PRK, LASIK, actualmente de elección). Otras técnicas como el implante de </w:t>
      </w:r>
      <w:r>
        <w:rPr>
          <w:rStyle w:val="StrongEmphasis"/>
          <w:rFonts w:cs="Verdana" w:ascii="Verdana" w:hAnsi="Verdana"/>
          <w:color w:val="0000FF"/>
          <w:sz w:val="20"/>
        </w:rPr>
        <w:t>lentes intraoculares</w:t>
      </w:r>
      <w:r>
        <w:rPr>
          <w:rFonts w:cs="Verdana" w:ascii="Verdana" w:hAnsi="Verdana"/>
          <w:sz w:val="20"/>
        </w:rPr>
        <w:t xml:space="preserve"> (epiqueratofáquicas y convencionales) también forman parte del arsenal terapéutico aunque se reservan para determinados casos de miopía. </w:t>
      </w:r>
    </w:p>
    <w:p>
      <w:pPr>
        <w:pStyle w:val="NormalWeb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iopía Sever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fectos de Refracción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s un trastorno de la visión en que la imagen se forma delante de la retina, por lo que ven bien sólo los objetos situados a distancias cort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a miopía puede deberse a 1-desproporción de la capacidad de refracción del globo ocular y o al aumento de la longitud del globo ocula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l joven con miopía puede leer sin anteojos hasta las letras más pequeñas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o de los mayores problemas es que la miopía alta puede traer otras secuelas como desprendimiento de retina , glaucoma y otras deficienci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r regla se dice que la miopía debe corregirse siempre, cualquiera que sea la intensidad, la razón fundamental de ello es que el miope siempre tiene una mala visión lejana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Problemas Visuales en la Infancia. Gil del Río, 1977 )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MPLICACIONES EDUCATIV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esentan dificultad para copiar de la pizarra, ver los letreros a distancia como los de los buses. Los materiales que se le presentan deben ser nítidos, presentan dificultades para los materiales fotocopiados , son lentos para realizar sus tare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n temeroso en actividades que impliquen movimientos o atajar bolas u objetos por temor a golpears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gún el nivel de miopía debe valorar el tamaño del material ampliado que requiere. Presentan fatiga visual y trabajan con iluminación natural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 presentar dificultad para ver lo lejano no son buenos exploradores y pierden el interés en observa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n ocasiones les cuesta acostumbrarse a sus lentes deben ser entrenados para utilizarlos especialmente en sus desplazamientos. Pueden hacer uso de lupas o otras ayudas ópticas complementarias a sus lentes. Algunos se benefician de los lentes de contacto 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Web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6"/>
          <w:lang w:val="es-ES_tradnl"/>
        </w:rPr>
      </w:pPr>
      <w:r>
        <w:rPr>
          <w:b/>
          <w:sz w:val="26"/>
          <w:u w:val="single"/>
          <w:lang w:val="es-ES_tradnl"/>
        </w:rPr>
        <w:t>MIOPÍA Y MIOPÍA DEGENERATIVA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 xml:space="preserve">En la miopía la imagen se enfoca por delante de la retina por lo que sólo se ven  bien los objetos  situados a distancia cortas . La miopía puede deberse a dos causas principales : desproporción de la capacidad de refracción  del globo ocular y/o aumento de la longitud anteroposterior del  globo ocular 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La miopía se puede dividir en dos tipos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1008" w:hanging="576"/>
        <w:jc w:val="both"/>
        <w:rPr>
          <w:sz w:val="26"/>
          <w:lang w:val="es-ES_tradnl"/>
        </w:rPr>
      </w:pPr>
      <w:r>
        <w:rPr>
          <w:sz w:val="26"/>
          <w:lang w:val="es-ES_tradnl"/>
        </w:rPr>
        <w:t>1.</w:t>
        <w:tab/>
        <w:t>Miopía fisiológica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ind w:left="1008" w:hanging="576"/>
        <w:jc w:val="both"/>
        <w:rPr>
          <w:sz w:val="26"/>
          <w:lang w:val="es-ES_tradnl"/>
        </w:rPr>
      </w:pPr>
      <w:r>
        <w:rPr>
          <w:sz w:val="26"/>
          <w:lang w:val="es-ES_tradnl"/>
        </w:rPr>
        <w:t>2.</w:t>
        <w:tab/>
        <w:t>Miopía patológica o degenerativa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sz w:val="26"/>
          <w:lang w:val="es-ES_tradnl"/>
        </w:rPr>
        <w:t xml:space="preserve">Miopía fisiológica: </w:t>
      </w:r>
      <w:r>
        <w:rPr>
          <w:sz w:val="26"/>
          <w:lang w:val="es-ES_tradnl"/>
        </w:rPr>
        <w:t>ocurre por falta de correlación entre el poder de refracción del segmento anterior y la longitud del globo.  Es la más comú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b/>
          <w:sz w:val="26"/>
          <w:lang w:val="es-ES_tradnl"/>
        </w:rPr>
        <w:t xml:space="preserve">Miopia degenerativa: </w:t>
      </w:r>
      <w:r>
        <w:rPr>
          <w:sz w:val="26"/>
          <w:lang w:val="es-ES_tradnl"/>
        </w:rPr>
        <w:t>cualquier miopía en la que hay cambios degenerativos en coroides y retina.  Hay crecimiento excesivo del ojo en todas las dimension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En ocasiones la miopía degenerativa tiende a aumentar con rapidez durante la adolescencia.  A diferencia de la miopía fisiológica, que se estabiliza cuando termina el crecimiento, la miopía patológica sigue aumentando en la edad adulta, y produce alteración final de la visión por cambios coroideos y retinian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 xml:space="preserve">El uso de lentes correctores no parece tener efecto sobre el progreso de la miopía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  <w:t>Tratamiento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sz w:val="26"/>
          <w:lang w:val="es-ES_tradnl"/>
        </w:rPr>
      </w:pPr>
      <w:r>
        <w:rPr>
          <w:b/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El tratamiento de la miopía degenerativa se basa en medidas higiénicas generales, nutrición adecuada y evitar ejercicios de alto impacto, incluso el trabajo de cerc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Los niños afectados no deben faltar a la escuela, limitar el grado de actividad escolar o usar obras de texto con letra grande, a menos que esto sea indispensable por causa de la agudeza visual muy defectuos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MPLICACIONES EDUCATIVA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tabs>
          <w:tab w:val="clear" w:pos="144"/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 xml:space="preserve">   </w:t>
      </w:r>
      <w:r>
        <w:rPr/>
        <w:t>Presentan  gran dificultad  para copiar  de la pizarra, los materiales impresos  deben ser nítidos,  tienen problemas  con las fotocopias  y material  poligrafiado  borroso, son lentos  para  trabajar. Muestran  temor de golpearse, motivo por el cual no atreven a participar en actividades de juego a campo abierto. Dependiendo  del nivel de miopía ,muchos  requieren material ampliado , presentan fatiga visual  y hay  que tener cuidado con los trabajos prolongados . Trabaja con iluminación  natural. El niño con miopía al ver mal lo que se encuentra lejos  va perdiendo el interés en observar y explorar su alrededor, reduciendo su interés en el entorno que lo rodea ,debido a esto hay  casos menos, los lentes de contacto son muy efectivos y lupas  de  mano  y / o telescópicas pueden usarse como suplemento  de los lentes comun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u w:val="single"/>
          <w:lang w:val="es-ES_tradnl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Web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Miopía Severa.</w:t>
      </w:r>
    </w:p>
    <w:p>
      <w:pPr>
        <w:pStyle w:val="Normal"/>
        <w:jc w:val="both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fectos de Refracción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s un trastorno de la visión en que la imagen se forma delante de la retina, por lo que ven bien sólo los objetos situados a distancias cort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a miopía puede deberse a 1-desproporción de la capacidad de refracción del globo ocular y o al aumento de la longitud del globo ocula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l joven con miopía puede leer sin anteojos hasta las letras más pequeñas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o de los mayores problemas es que la miopía alta puede traer otras secuelas como desprendimiento de retina, glaucoma y otras deficienci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r regla se dice que la miopía debe corregirse siempre, cualquiera que sea la intensidad, la razón fundamental de ello es que el miope siempre tiene una mala visión lejana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Problemas Visuales en la Infancia. Gil del Río, 1977)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MPLICACIONES EDUCATIVA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esentan dificultad para copiar de la pizarra, ver los letreros a distancia como los de los buses. Los materiales que se le presentan deben ser nítidos, presentan dificultades para los materiales fotocopiados, son lentos para realizar sus tareas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Son temerosos en actividades que impliquen movimientos o atajar bolas u objetos por temor a golpears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gún el nivel de miopía debe valorar el tamaño del material ampliado que requiere. Presentan fatiga visual y trabajan con iluminación natural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 presentar dificultad para ver lo lejano no son buenos exploradores y pierden el interés en observa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n ocasiones les cuesta acostumbrarse a sus lentes deben ser entrenados para utilizarlos especialmente en sus desplazamientos. Pueden hacer uso de lupas o otras ayudas ópticas complementarias a sus lentes. Algunos se benefician de los lentes de contacto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24:00Z</dcterms:created>
  <dc:creator>BN-Fiduciaria</dc:creator>
  <dc:description/>
  <cp:keywords/>
  <dc:language>en-US</dc:language>
  <cp:lastModifiedBy>*</cp:lastModifiedBy>
  <dcterms:modified xsi:type="dcterms:W3CDTF">2008-09-07T15:06:00Z</dcterms:modified>
  <cp:revision>5</cp:revision>
  <dc:subject/>
  <dc:title>Miopía Severa</dc:title>
</cp:coreProperties>
</file>