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TOSIS</w:t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NOMB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DEFINIC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AU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R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  <w:lang w:val="es-CR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CR"/>
              </w:rPr>
              <w:t>AFECTAD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EFE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b/>
                <w:bCs/>
                <w:lang w:val="es-CR"/>
              </w:rPr>
              <w:t>VISU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PRONÓSTICO</w:t>
            </w:r>
          </w:p>
        </w:tc>
      </w:tr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os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ída del párpado superior que puede originar dificultades de visión al estrechar la fisura palpebral. Puede ser congénito o adquir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y buen pronóstico quirúrg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ién llamado párpado caíd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lang w:val="es-ES"/>
              </w:rPr>
              <w:t>Congénita o adquirida.</w:t>
            </w:r>
          </w:p>
          <w:p>
            <w:pPr>
              <w:pStyle w:val="Textoindependiente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lang w:val="es-E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 párpa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dida visu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i w:val="false"/>
                <w:i w:val="false"/>
                <w:iCs w:val="false"/>
                <w:szCs w:val="20"/>
                <w:lang w:val="es-ES"/>
              </w:rPr>
            </w:pPr>
            <w:r>
              <w:rPr>
                <w:i w:val="false"/>
                <w:iCs w:val="false"/>
                <w:szCs w:val="20"/>
                <w:lang w:val="es-ES"/>
              </w:rPr>
              <w:t>Se descono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lang w:val="es-C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;Times New Roman" w:hAnsi="Centaur;Times New Roman" w:cs="Arial"/>
      <w:b/>
      <w:bCs/>
      <w:sz w:val="28"/>
      <w:lang w:val="es-C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iCs/>
      <w:lang w:val="es-C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8:07:00Z</dcterms:created>
  <dc:creator>MARCO CR</dc:creator>
  <dc:description/>
  <dc:language>en-US</dc:language>
  <cp:lastModifiedBy>MARCO CR</cp:lastModifiedBy>
  <dcterms:modified xsi:type="dcterms:W3CDTF">2004-12-08T18:07:00Z</dcterms:modified>
  <cp:revision>1</cp:revision>
  <dc:subject/>
  <dc:title>PTOSIS</dc:title>
</cp:coreProperties>
</file>