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u w:val="single"/>
          <w:lang w:val="es-MX"/>
        </w:rPr>
      </w:pPr>
      <w:r>
        <w:rPr>
          <w:rFonts w:cs="Tahoma" w:ascii="Tahoma" w:hAnsi="Tahoma"/>
          <w:b/>
          <w:sz w:val="32"/>
          <w:u w:val="single"/>
          <w:lang w:val="es-MX"/>
        </w:rPr>
        <w:t>FOTOTOXICIDAD CON DAÑO MACULAR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u w:val="single"/>
          <w:lang w:val="es-MX"/>
        </w:rPr>
      </w:pPr>
      <w:r>
        <w:rPr>
          <w:rFonts w:cs="Tahoma" w:ascii="Tahoma" w:hAnsi="Tahoma"/>
          <w:b/>
          <w:sz w:val="32"/>
          <w:u w:val="single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El ojo puede participar en diversas reacciones consecuencia a la administración sistémica de drogas.  En ocasiones, las reacciones oculares no ocurren en animales de experimentación y pueden producirse lesiones graves en el ojo antes que se sospeche la relación entre la anormalidad ocular y la droga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Por alcohol, por cloroquina, etambutol, contraconceptivos bucales.  Las sulfonamidas y compuestos relacionados en particular la acetazolamida (Diamox) pueden aumentar el poder de refracción del cristalino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El cloranfenicos, estreptomicina, sulfonamidas e isoniacida pueden provocar atrofia óptica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La triparsamida, arsenical pentavalente que se usa para tratar la sífilis del sistema nervioso central, ejerce tóxico directo en el nervio óptico.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 xml:space="preserve">Las dosis prolongadas de vitamina A, pueden dar depósito de pigmento de vitamina A en piel y en la conjuntiva, también se ha observado edema de papila y hemorragia de la retina.  </w:t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  <w:t>Oftalmología Principios y conceptos.  Frank W. Newel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51:00Z</dcterms:created>
  <dc:creator>BN-Fiduciaria</dc:creator>
  <dc:description/>
  <dc:language>en-US</dc:language>
  <cp:lastModifiedBy>BN-Fiduciaria</cp:lastModifiedBy>
  <dcterms:modified xsi:type="dcterms:W3CDTF">2003-11-03T16:58:00Z</dcterms:modified>
  <cp:revision>1</cp:revision>
  <dc:subject/>
  <dc:title>FOTOTOXICIDAD CON DAÑO MACULAR</dc:title>
</cp:coreProperties>
</file>