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Patología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b/>
          <w:bCs/>
          <w:u w:val="single"/>
        </w:rPr>
        <w:t>Afaqu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1916"/>
        <w:gridCol w:w="1843"/>
        <w:gridCol w:w="1843"/>
        <w:gridCol w:w="1848"/>
        <w:gridCol w:w="2002"/>
        <w:gridCol w:w="184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efini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Caus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Alteracion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Efecto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Pronóstic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Tratamiento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faqui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encia del cristalino o lente intraocular, por lo que el principal mecanismo de acomodación y refracción no existe,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afaquia resultante de la catarata afecta al ojo después de que se a extraído el len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ración de la transparencia, alteración de la posición y la alteración de la for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raciones de la transparencia (cataratas, seniles o congénitas o secundarias), situaciones traumáticas metabólicas, diabetes, galactosemia infantil, hipocalsemias entre otros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raciones de la Posición: se encuentra un cristalino fuera de posición, como por ejemplo en síndrome de marfan, aniridias, ectop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raciones de forma: Son muy raras, son:  esfenofaquia ( cristalino esférico), microfaquia (cristalino muy pequeño) y los colobomas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dos los anteriores producen baja visión y miopía sever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 una solución quirúrgica efectiva en la mayor parte de los casos (Colocación de un lente intraocular en lugar del cristalino afectado), se puede corregir con gafas o lentes de contacto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cación de gafas en acuerdo con el caso y su magnitud o cirugía, dependiendo de la patología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Implicaciones</w:t>
        <w:tab/>
        <w:t>de afaquia: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640"/>
        <w:gridCol w:w="2310"/>
        <w:gridCol w:w="2310"/>
        <w:gridCol w:w="2310"/>
        <w:gridCol w:w="2310"/>
      </w:tblGrid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Educativa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</w:rPr>
              <w:t>Espaci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</w:rPr>
              <w:t>Motora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</w:rPr>
              <w:t>Soci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</w:rPr>
              <w:t>Emosional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imes New Roman" w:hAnsi="Centaur;Times New Roman" w:cs="Arial"/>
                <w:b/>
                <w:b/>
                <w:bCs/>
                <w:sz w:val="28"/>
              </w:rPr>
            </w:pPr>
            <w:r>
              <w:rPr>
                <w:rFonts w:cs="Arial" w:ascii="Centaur;Times New Roman" w:hAnsi="Centaur;Times New Roman"/>
                <w:b/>
                <w:bCs/>
                <w:sz w:val="28"/>
              </w:rPr>
              <w:t>Recomendadción para movilidad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ivel de educación visual, enseñarlos a crear una falsa mácu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ción de material, , material gravado en formato de aud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una iluminación que enfoque el material desde atrás del individu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lupas manuales y electrónic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écnica versión corta del bastón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trenamiento en destresas espaciales (ordenar las imágenes en el espacio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écnica versión corta del bastó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trenamiento de la Versión corta del bastón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aur;Times New Roman" w:hAnsi="Centaur;Times New Roman" w:cs="Arial"/>
      <w:b/>
      <w:bCs/>
      <w:sz w:val="28"/>
      <w:lang w:val="es-C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aur;Times New Roman" w:hAnsi="Centaur;Times New Roman" w:cs="Arial"/>
      <w:b/>
      <w:bCs/>
      <w:sz w:val="28"/>
      <w:lang w:val="es-C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11:00Z</dcterms:created>
  <dc:creator>Marco C R</dc:creator>
  <dc:description/>
  <dc:language>en-US</dc:language>
  <cp:lastModifiedBy>Marco CR</cp:lastModifiedBy>
  <cp:lastPrinted>2004-10-01T05:43:00Z</cp:lastPrinted>
  <dcterms:modified xsi:type="dcterms:W3CDTF">2004-10-25T04:35:00Z</dcterms:modified>
  <cp:revision>19</cp:revision>
  <dc:subject/>
  <dc:title>Hisplasmosis</dc:title>
</cp:coreProperties>
</file>