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SUBLUXACIÓN DEL CRISTALIN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Cuando el cristalino pierde el apoyo que le proporcionan las fibras zonulares, se luxa hacia la cavidad del vítreo o bien hacia la cámara anterior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La cámara anterior es más profunda que lo normal en éstos casos y el iris es trémulo.  Los síntomas son principalmente óptic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La migración del cristalino luxado hacia la cámara anterior produce glaucoma secundario agud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La luxación y subluxación tiene los mismos orígenes:  contusión ocular, sobre todo en un individuo con sífilis latente; laxación deliberada, procedimiento quirúrgico antiguo, además diversas enfermedades hereditarias.  Entre ellas están aniridia, síndrome de Marfan, homocistinuria, esferofaquia, cutis hiperelástico, enanismo proporcional, oxicefalia, enfermedad de Cruzon, deformidad de Sprengel y síndrome de Sturge-Weber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Alguna vez hay un defecto autosómico recesivo que produce ectopia del cristalino,. Sin otros cambios sintomátic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e usa anteojos o lentes de contacto para corregir los defectos ópticos.  Es difícil extraer el cristalino, las complicaciones son comunes y los resultados visuales suelen ser pobre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Una luxación parcial o incompleta se llama subluxació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 Fashio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 Fashion" w:hAnsi="Bernhar Fashion" w:eastAsia="Times New Roman" w:cs="Bernhar Fashion"/>
      <w:color w:val="auto"/>
      <w:sz w:val="36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52:00Z</dcterms:created>
  <dc:creator>BN-Fiduciaria</dc:creator>
  <dc:description/>
  <dc:language>en-US</dc:language>
  <cp:lastModifiedBy>BN-Fiduciaria</cp:lastModifiedBy>
  <dcterms:modified xsi:type="dcterms:W3CDTF">2003-12-03T15:01:00Z</dcterms:modified>
  <cp:revision>1</cp:revision>
  <dc:subject/>
  <dc:title>SUBLUXACIÓN DEL CRISTALINO</dc:title>
</cp:coreProperties>
</file>