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b/>
          <w:lang w:val="es-CR"/>
        </w:rPr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Aniridia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Ausencia  prácticamente total del iris,  bilateral, es una anomalía rara, asociada frecuentemente a glaucoma secundario y debida a un patrón hereditario autosómico dominante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Esta anomalía congénita es consecuencia de una detención del crecimiento de una parte (mesoblasto) del ojo por delante del cristalino en el cuarto mes de vida fetal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Puede haber moderada fotofobia la cual es factible de corrección con lentes de contacto coloreados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Puede asociarse con otras deformidades del segmento anterior del ojo, y a menudo con catarata congénita, puede acompañarse también de nistagmus y pannus</w:t>
      </w:r>
      <w:r>
        <w:rPr>
          <w:rStyle w:val="FootnoteCharacters"/>
          <w:rStyle w:val="FootnoteAnchor"/>
          <w:rFonts w:cs="Tahoma" w:ascii="Tahoma" w:hAnsi="Tahoma"/>
          <w:lang w:val="es-CR"/>
        </w:rPr>
        <w:footnoteReference w:customMarkFollows="1" w:id="2"/>
        <w:t>1</w:t>
      </w:r>
      <w:r>
        <w:rPr>
          <w:rFonts w:cs="Tahoma" w:ascii="Tahoma" w:hAnsi="Tahoma"/>
          <w:lang w:val="es-CR"/>
        </w:rPr>
        <w:t xml:space="preserve"> corneal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El glaucoma se desarrolla frecuentemente antes de la adolescencia y habitualmente es rebelde al tratamiento médico quirúrgico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Se conoce por lo menos dos modos de herencia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1.Autosómico dominante en el 66% de los pacientes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2. Espororádico, en 33% de los casos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b/>
          <w:lang w:val="es-CR"/>
        </w:rPr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b/>
          <w:lang w:val="es-CR"/>
        </w:rPr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Implicaciones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Presentan una agudeza visual por lo general inferior a 1/10,fotofobia, catarata y glaucoma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Es importante el consejo genético y el examen ocular cada 6 meses a 12 meses de por vida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El campo visual es por lo general normal. El grado de iluminación que requiere es bajo, presentan dificultades para realizar tareas visuales a distancia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lang w:val="es-CR"/>
        </w:rPr>
        <w:t>En exteriores se recomienda el uso de lentes oscuros y viscera o gorra para evitar el reflejo .</w:t>
      </w:r>
    </w:p>
    <w:p>
      <w:pPr>
        <w:pStyle w:val="Normal"/>
        <w:rPr>
          <w:rFonts w:ascii="Tahoma" w:hAnsi="Tahoma" w:cs="Tahoma"/>
          <w:b/>
          <w:b/>
          <w:lang w:val="es-CR"/>
        </w:rPr>
      </w:pPr>
      <w:r>
        <w:rPr>
          <w:rFonts w:cs="Tahoma" w:ascii="Tahoma" w:hAnsi="Tahoma"/>
          <w:b/>
          <w:lang w:val="es-CR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Vasos sanguíneos que crecen en la cornea, a menudo secundarios al uso de lentes de contacto, tracoma, queratitis herpética y otras enfermedade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3:17:00Z</dcterms:created>
  <dc:creator>MEP</dc:creator>
  <dc:description/>
  <dc:language>en-US</dc:language>
  <cp:lastModifiedBy>BN-Fiduciaria</cp:lastModifiedBy>
  <dcterms:modified xsi:type="dcterms:W3CDTF">2005-12-13T20:18:00Z</dcterms:modified>
  <cp:revision>3</cp:revision>
  <dc:subject/>
  <dc:title>Ministerio de Educación Pública</dc:title>
</cp:coreProperties>
</file>