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2"/>
      </w:tblGrid>
      <w:tr>
        <w:trPr>
          <w:trHeight w:val="23" w:hRule="atLeast"/>
        </w:trPr>
        <w:tc>
          <w:tcPr>
            <w:tcW w:w="10002" w:type="dxa"/>
            <w:tcBorders/>
            <w:shd w:fill="00FFFF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PINGUECULA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. Definición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ste en un pequeño nódulo amarillento de 1-2 mm de diámetro. Localizado en la conjuntiva límbica, por lo general del lado nasal, aunque puede estar a ambos lados de la córnea. Está formado por una degeneración hialina de las fibras más profundas de la conjuntiva. (1)(2)(3)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2. Datos epidemiológicos. Etiología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No hay datos concretos; su incidencia es mayor en las personas que trabajan al aire libre sujetas a la acción de irritantes como la luz solar, el polvo y el viento. (4)(9)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Aparece en un 97%, aproximadamente, entre los 51 y los 60 años, y existe en forma casi permanente después de los 80 años. (3)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3. Motivo de consulta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Irritación ocular.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Enrojecimiento.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Sensación de cuerpo extraño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4. Antecedentes personales y heredofamiliares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) Personales: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No hay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b) Heredofamiliares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Sin relación con la enfermedad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5. Examen ocular general.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EOB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Se observa una pequeña lesión blanco-amarrillenta, plana o ligeramente elevada de la conjuntiva, usualmente en la fisura interpalpebral del lado nasal que no cubre la córnea. (5)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) Exámenes complementarios oculares: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 Black" w:ascii="Arial Black" w:hAnsi="Arial Black"/>
          <w:b/>
          <w:sz w:val="20"/>
        </w:rPr>
        <w:t>S</w:t>
      </w:r>
      <w:r>
        <w:rPr>
          <w:rFonts w:cs="Verdana" w:ascii="Verdana" w:hAnsi="Verdana"/>
          <w:sz w:val="20"/>
        </w:rPr>
        <w:t xml:space="preserve"> Tinción con fluoresceína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6. Examen físico general.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NAD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) Exámenes complementarios generales: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No son relevantes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7. Criterios diagnósticos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Observación de la lesión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8. Diagnóstico diferencial (3)(6)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Cuerpo extraño en la conjuntiva.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Pterigión.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Seudopterigión.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Neoplasia conjuntival intraepitelial.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Quiste dermoide.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Pannus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9. Tratamiento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) Tratamiento médico local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En caso de inflamación (pingueculitis), administración tópica de soluciones de corticoides y antibióticos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b) Tratamiento médico sistémico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No tiene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c) Tratamiento quirúrgico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Consiste en la exéresis quirúrgica, que se utiliza como medida de tipo cosmético (es excepcional). (7)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Cauterización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0. Evolución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</w:rPr>
        <w:t xml:space="preserve">Es una lesión benigna; algunas pueden crecer lentamente pero es raro que necesiten escisión quirúrgica; en ocasiones pueden calcificarse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1. Complicaciones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Dellen corneano.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Calcificaciones. </w:t>
      </w:r>
    </w:p>
    <w:p>
      <w:pPr>
        <w:pStyle w:val="Normal"/>
        <w:rPr/>
      </w:pPr>
      <w:r>
        <w:rPr>
          <w:rFonts w:cs="Symbol" w:ascii="Verdana" w:hAnsi="Verdana"/>
          <w:sz w:val="20"/>
        </w:rPr>
        <w:t>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Inflamación aguda. (8)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2. Criterios de alta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 acuerdo con el control posquirúrgico.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3. Controles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se realiza tratamiento con corticoides tópicos, se debe controlar la inflamación y la presión intraocular a la semana. Pacientes asintomáticos 1 vez al año. (5)(8)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4. Secuelas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 tiene secuelas de importancia.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5. Prevención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 existen medidas para prevenir esta entidad.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16. Información a dar al paciente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 una lesión benigna que no tiende a crecer; si no molesta estéticamente, no sacarla. Sólo requiere tratamiento si hay inflamación. (8)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7. Bibliografía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</w:rPr>
        <w:t>1) Tosi B.: Manual de Oftalmología, 1980, pág. 42.</w:t>
        <w:br/>
        <w:t>2) Roveda J.M.: Manual de Oftalmología, sexta edición, 1985, pág. 119.</w:t>
        <w:br/>
      </w:r>
      <w:r>
        <w:rPr>
          <w:rFonts w:cs="Verdana" w:ascii="Verdana" w:hAnsi="Verdana"/>
          <w:sz w:val="20"/>
          <w:lang w:val="en-US"/>
        </w:rPr>
        <w:t>3) Duke-Elder: System of Ophthalmology, part. I, vol. VIII, p. 573, 1965.</w:t>
        <w:br/>
        <w:t>4) Perkins E.: Ophtalmic Res (Switzerland), 1985.</w:t>
        <w:br/>
        <w:t>5) The Wills Eye Manual, 1990, p. 61-62.</w:t>
        <w:br/>
        <w:t>6) Albert and Jakobiec: Principles and Practice of Ophthalmology, vol I, p. 280-281, 1994.</w:t>
        <w:br/>
        <w:t>7) Harley: Pediatric Ophthalmology, vol I, second ed., p. 452.</w:t>
        <w:br/>
        <w:t>8) Gerard L. et al, Ligneus Conjunctivitis after Pingueculae Reword in an Adult, 1989.</w:t>
        <w:br/>
      </w:r>
      <w:r>
        <w:rPr>
          <w:rFonts w:cs="Verdana" w:ascii="Verdana" w:hAnsi="Verdana"/>
          <w:sz w:val="20"/>
        </w:rPr>
        <w:t>9) Scheick-Leydhecker-Sampaolesi: Bases de la Oftalmología, decimoctava edición, 1987, p. 73.</w:t>
        <w:br/>
        <w:t>10) Kansky J., Oftalmología Clínica, segunda edición, 1992 pág 61.</w:t>
        <w:br/>
        <w:t> </w:t>
      </w:r>
    </w:p>
    <w:p>
      <w:pPr>
        <w:pStyle w:val="Normal"/>
        <w:rPr>
          <w:rFonts w:ascii="Verdana" w:hAnsi="Verdana" w:cs="Verdana"/>
          <w:vanish/>
          <w:sz w:val="20"/>
        </w:rPr>
      </w:pPr>
      <w:r>
        <w:rPr>
          <w:rFonts w:cs="Verdana" w:ascii="Verdana" w:hAnsi="Verdana"/>
          <w:vanish/>
          <w:sz w:val="20"/>
        </w:rPr>
      </w:r>
    </w:p>
    <w:p>
      <w:pPr>
        <w:pStyle w:val="NormalWeb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br/>
        <w:t> 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5"/>
      <w:outlineLvl w:val="0"/>
    </w:pPr>
    <w:rPr>
      <w:rFonts w:ascii="Verdana" w:hAnsi="Verdana" w:cs="Verdana"/>
      <w:b/>
      <w:bCs/>
      <w:color w:val="000000"/>
      <w:sz w:val="28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9:31:00Z</dcterms:created>
  <dc:creator>Rolando Vargas C</dc:creator>
  <dc:description/>
  <dc:language>en-US</dc:language>
  <cp:lastModifiedBy> Irene Quirós Vargas</cp:lastModifiedBy>
  <cp:lastPrinted>2003-04-10T06:15:00Z</cp:lastPrinted>
  <dcterms:modified xsi:type="dcterms:W3CDTF">2005-03-23T21:49:00Z</dcterms:modified>
  <cp:revision>3</cp:revision>
  <dc:subject/>
  <dc:title>PINGUECULA</dc:title>
</cp:coreProperties>
</file>