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u w:val="single"/>
          <w:lang w:val="es-MX"/>
        </w:rPr>
      </w:pPr>
      <w:r>
        <w:rPr>
          <w:rFonts w:cs="Tahoma" w:ascii="Tahoma" w:hAnsi="Tahoma"/>
          <w:b/>
          <w:sz w:val="32"/>
          <w:u w:val="single"/>
          <w:lang w:val="es-MX"/>
        </w:rPr>
        <w:t>GLAUCOMA CONGÉNITO</w:t>
      </w:r>
    </w:p>
    <w:p>
      <w:pPr>
        <w:pStyle w:val="Normal"/>
        <w:jc w:val="center"/>
        <w:rPr>
          <w:rFonts w:ascii="Tahoma" w:hAnsi="Tahoma" w:cs="Tahoma"/>
          <w:sz w:val="32"/>
          <w:lang w:val="es-MX"/>
        </w:rPr>
      </w:pPr>
      <w:r>
        <w:rPr>
          <w:rFonts w:cs="Tahoma" w:ascii="Tahoma" w:hAnsi="Tahoma"/>
          <w:sz w:val="32"/>
          <w:lang w:val="es-MX"/>
        </w:rPr>
        <w:t>(Glaucoma infantil, buftalmus, hidroftalmí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Anomalía poco frecuente debido a un defecto congénito en la región del ángulo iridocorneal de la cámara anterior que obstruye el flujo del humor acuoso provocando un aumento crónico de la presión intraocular.  El trastorno suele ser bilateral y se observa en lactantes y niños mayore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l globo ocular aumenta de tamaño considerablemente; la córnea, de gran diámetro, se encuentra adelgazada a veces lechosa y puede protruir, la pupila puede ser grande y fija y la cámara anterior es profund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Si se permite el progreso de la enfermedad, se lesiona el nervio óptico y sobreviene la ceguera.  En los lactantes debe observarse cuidadosamente el diámetro y la transparencia de la córne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l tratamiento mediante una intervención quirúrgica precoz ofrece la única esperanza real de mantener una visión út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1:00Z</dcterms:created>
  <dc:creator>BN-Fiduciaria</dc:creator>
  <dc:description/>
  <dc:language>en-US</dc:language>
  <cp:lastModifiedBy>BN-Fiduciaria</cp:lastModifiedBy>
  <dcterms:modified xsi:type="dcterms:W3CDTF">2003-11-03T16:50:00Z</dcterms:modified>
  <cp:revision>1</cp:revision>
  <dc:subject/>
  <dc:title>GLAUCOMA CONGÉNITO</dc:title>
</cp:coreProperties>
</file>