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LACTOSEM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galactosemia es un raro trastorno del metabolismo de los carbohidratos, de carácter recesivo autosómico, que se manifiesta clínicamente poco después del nacimiento por problemas de alimentación,vómitos, diarrea, distensión abdominal,hepatomegalia,ictericia,ascitis,cataratas, retardo mental y niveles elevados de galactosa en sangre y orina.La eliminación de la leche y de todos los alimentos que contienen galactosa y lactosa durante los 3 primeros años de la vida, previenen las manifestaciones clínicas y mejoran las anormalidades existentes. Aun los cambios de las cataratas que están caracterizados por vacuolas en la corteza son reversibles en la fase inicial.</w:t>
      </w:r>
    </w:p>
    <w:p>
      <w:pPr>
        <w:pStyle w:val="Normal"/>
        <w:rPr/>
      </w:pPr>
      <w:r>
        <w:rPr/>
        <w:t>La identificación del estado del portador es posible con el hallazgo de la reducción de la galactosa-6-fosfatasa en un 50%.</w:t>
      </w:r>
    </w:p>
    <w:p>
      <w:pPr>
        <w:pStyle w:val="Normal"/>
        <w:rPr/>
      </w:pPr>
      <w:r>
        <w:rPr/>
        <w:t xml:space="preserve">Cuando la deficiencia de galactoscinasa es la causante, la única manifestación puede ser la catarata. La deficiencia de galactosa-1 (fosfato uridiltransferasa puede ocasionar retraso mental y cirrosis sintomática además de las cataratas.Puede o no haber el aspecto típico </w:t>
      </w:r>
    </w:p>
    <w:p>
      <w:pPr>
        <w:pStyle w:val="Normal"/>
        <w:rPr/>
      </w:pPr>
      <w:r>
        <w:rPr/>
        <w:t>De opacidad en gota de aceite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20:02:00Z</dcterms:created>
  <dc:creator>MEP</dc:creator>
  <dc:description/>
  <dc:language>en-US</dc:language>
  <cp:lastModifiedBy>MEP</cp:lastModifiedBy>
  <dcterms:modified xsi:type="dcterms:W3CDTF">2004-02-17T20:21:00Z</dcterms:modified>
  <cp:revision>1</cp:revision>
  <dc:subject/>
  <dc:title>GALACTOSEMIA</dc:title>
</cp:coreProperties>
</file>