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u w:val="single"/>
          <w:lang w:val="es-MX"/>
        </w:rPr>
      </w:pPr>
      <w:r>
        <w:rPr>
          <w:rFonts w:cs="Tahoma" w:ascii="Tahoma" w:hAnsi="Tahoma"/>
          <w:b/>
          <w:sz w:val="32"/>
          <w:u w:val="single"/>
          <w:lang w:val="es-MX"/>
        </w:rPr>
        <w:t>HEMIANOPSIAS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u w:val="single"/>
          <w:lang w:val="es-MX"/>
        </w:rPr>
      </w:pPr>
      <w:r>
        <w:rPr>
          <w:rFonts w:cs="Tahoma" w:ascii="Tahoma" w:hAnsi="Tahoma"/>
          <w:b/>
          <w:sz w:val="32"/>
          <w:u w:val="single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Condición en la cual la mitad derecha o izquierda del campo está ausente.  Si la mitad derecha o izquierda del campo visual está defectuosa o ausente en ambos ojos, el de4fecto es llamado hemianopsia homónima.  Este defecto visual es el resultado de daño en el tracto óptico o las radiaciones ópticas en la corteza visual debido a trombosis o tumor cerebral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Una hemianopsia bitemporal, es la falta o defecto en el campo temporal de ambos ojos, es frecuentemente debida a tumor o otra lesión en el quiasma óptico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La detección de defectos hemianópicos es de importancia crítica debido a que estos sugieren la presencia de una lesión dentro del cerebro que puede ser una amenaza tanto a la vida como a la visión.  La detección temprana aumenta las probabilidades de recuperación debido a que muchas lesiones si no son curables por lo menos se pueden tratar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Problemas: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-Movilidad, detección de obstáculos en la zona que no ve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-Lentitud en interpretación visual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-Lectura: si es izquierdo el campo dañado al comenzar la línea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.-Menor velocidad lectora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Alternativas: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-Entrenamiento de cabeza o giro de texto compensatorio al déficit del camp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8:51:00Z</dcterms:created>
  <dc:creator>BN-Fiduciaria</dc:creator>
  <dc:description/>
  <dc:language>en-US</dc:language>
  <cp:lastModifiedBy>BN-Fiduciaria</cp:lastModifiedBy>
  <dcterms:modified xsi:type="dcterms:W3CDTF">2003-11-03T18:51:00Z</dcterms:modified>
  <cp:revision>2</cp:revision>
  <dc:subject/>
  <dc:title>HEMIANOPSIAS</dc:title>
</cp:coreProperties>
</file>