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Herpes Simple o zoster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Los virus de herpes zoster y simple infectan diversos sistemas, causando distintos efectos en cada uno de ellos.</w:t>
      </w:r>
    </w:p>
    <w:p>
      <w:pPr>
        <w:pStyle w:val="Normal"/>
        <w:rPr/>
      </w:pPr>
      <w:r>
        <w:rPr>
          <w:sz w:val="24"/>
          <w:lang w:val="es-MX"/>
        </w:rPr>
        <w:t>La contaminación bacteriana causa enrojecimiento palpebral, la retina y otras partes del ojo pueden verse afectada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La manifestación más común del herpes es la aparición de vesículas febriles en los labios. Las lesiones oculares más frecuentes y graves son la queratitis por herpes simple (dendrítica) la iritis, blefaritis, conjuntivitis, la escleritis, la neuritis óptica, iridociclitis y en raras ocasiones encefalitis grave.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ueden también presentarse lesiones vesiculares cutáneas en los párpados y en los bordes de éstos.</w:t>
        <w:br/>
        <w:t>En ataque del nervio motor ocular común conduce a la oftalmoplejía interna o externa, completa o incompleta. En el 25 % de los casos la recuperación es completa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La ulceración de la córnea producida por el virus del herpes simple es bastante frecuente, casi siempre es unilateral y puede afectar cualquier edad y sexo. Presenta irritación ocular ligera, fotofobia y si la parte central de la córnea se afecta, visión borrosa.</w:t>
      </w:r>
    </w:p>
    <w:p>
      <w:pPr>
        <w:pStyle w:val="Normal"/>
        <w:rPr/>
      </w:pPr>
      <w:r>
        <w:rPr>
          <w:sz w:val="24"/>
          <w:lang w:val="es-MX"/>
        </w:rPr>
        <w:t>La reincidencia del herpes, puede ser detonada por varios mecanismos como; la fiebre, catarros, exposición al sol, tensión psíquica y la menstruación.</w:t>
      </w:r>
    </w:p>
    <w:p>
      <w:pPr>
        <w:pStyle w:val="Normal"/>
        <w:rPr/>
      </w:pPr>
      <w:r>
        <w:rPr>
          <w:sz w:val="24"/>
          <w:lang w:val="es-MX"/>
        </w:rPr>
        <w:t>(Oftalmología General, Tecnología Médica para Técnicos en  Optometría 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 Fashio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har Fashion" w:hAnsi="Bernhar Fashion" w:eastAsia="Times New Roman" w:cs="Bernhar Fashion"/>
      <w:color w:val="auto"/>
      <w:sz w:val="36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42:00Z</dcterms:created>
  <dc:creator>BN-Fiduciaria</dc:creator>
  <dc:description/>
  <dc:language>en-US</dc:language>
  <cp:lastModifiedBy>BN-Fiduciaria</cp:lastModifiedBy>
  <dcterms:modified xsi:type="dcterms:W3CDTF">2004-02-10T21:13:00Z</dcterms:modified>
  <cp:revision>3</cp:revision>
  <dc:subject/>
  <dc:title>Herpes Simple o zoster</dc:title>
</cp:coreProperties>
</file>