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es-MX"/>
        </w:rPr>
      </w:pPr>
      <w:r>
        <w:rPr>
          <w:b/>
          <w:sz w:val="32"/>
          <w:u w:val="single"/>
          <w:lang w:val="es-MX"/>
        </w:rPr>
        <w:t>Antescedentes oculares y neurológicos</w:t>
      </w:r>
    </w:p>
    <w:p>
      <w:pPr>
        <w:pStyle w:val="Normal"/>
        <w:jc w:val="center"/>
        <w:rPr>
          <w:b/>
          <w:b/>
          <w:sz w:val="32"/>
          <w:u w:val="single"/>
          <w:lang w:val="es-MX"/>
        </w:rPr>
      </w:pPr>
      <w:r>
        <w:rPr>
          <w:b/>
          <w:sz w:val="32"/>
          <w:u w:val="single"/>
          <w:lang w:val="es-MX"/>
        </w:rPr>
      </w:r>
    </w:p>
    <w:tbl>
      <w:tblPr>
        <w:tblW w:w="125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3"/>
        <w:gridCol w:w="4193"/>
        <w:gridCol w:w="4193"/>
      </w:tblGrid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ATOLOGIA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HALLAZGOS CLÍNICOS Y DE CAMPO VISUAL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NIFESTACIONES SUBJETIVAS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oriorretinitis macular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Desprendimiento de retina sensorial subyacent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Exudación vítre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Presencia de precipitados en cámara anterior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Escotomas centrales y paracentrales irregulares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Distorsión de los detalles de objetos que se miran directamente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etinosis pigmentaria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Espigas de pigmento que acompañan a los vasos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-Atenuación de los vasos y palidez del nervio óptic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Escotoma anular que ocupa la periferia media del camp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Pérdida progresiva del campo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-Mala visión nocturna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-Alteración en la percepción cromátic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Tropiezan con objeto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Oclusión de la arteria central de la retina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La retina se observa blanca y tumefacta.  Mancha rojo cereza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-A través de la fóvea se ve la coroides como una mancha rojo cerez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Escotomas periféricos aislados e irregulares de acuerdo al área de infarto isquémico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Pérdida de visión total, sin dolo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5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3"/>
        <w:gridCol w:w="4193"/>
        <w:gridCol w:w="4193"/>
      </w:tblGrid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Oclusión de la vena central de la retina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-Aumento de la presión intravascular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Edem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Exudación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Hemorragias extensa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Escotoma central de densidad y dimensiones variadas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érdida de visión repentina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etinopatía hipertensiva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-Grado I: atenuación arteriolar con reflejo en hilos de cobr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Grado II: cruces arteriovenosos positivos y hemorragias leve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Grados III: hemorragias en llama y edema retiniano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-Grado IV: edema papilar además de lo anterior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-Escotomas aislados periféricos y centrale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Agrandamiento de la mancha ciega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Pérdida progresiva de la visión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etinopatía diabética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-Fase no proliferativa: microaneurismas, hemorragias, exudados duros, edema macular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-Fase pre-proliferativa: neovascularización retinal, hemorragias vítreas y desprendimiento de retin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Escotomas centrales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-No pueden detectar objetos grandes ni cambios de iluminación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-Pérdida progresiva de visión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5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3"/>
        <w:gridCol w:w="4193"/>
        <w:gridCol w:w="4193"/>
      </w:tblGrid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egeneración senil macular seca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-Alteraciones arterioescleróticas en la mácul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Isquemia crónica de la coroide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Escotoma central que se agranda progresivament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érdida de visión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nfermedad de Stargard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-Distrofia macular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-Puntos amarillentos alrededor de la mácul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Escotoma central que se agranda progresivamente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érdida rápida de la visión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oriorretinopatía central serosa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Desprendimiento de retina macular poco profundo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-Hipermetropía aumentada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-Edema cístico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-Depósito lipoid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Escotoma central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-Disminución de la agudeza visual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-Distorsión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Oscurecimiento generalizado del campo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etinoblastoma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Niños, tumor infancia maligno intraocular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-Nódulos saliente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Escotomas centrales, cuyo tamaño depende del tumor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érdida progresiva de la visió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5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3"/>
        <w:gridCol w:w="4193"/>
        <w:gridCol w:w="4193"/>
      </w:tblGrid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iopía degenerativa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Atrofia coroide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Ruptura en la membrana de Bruch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Hemorragias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-Degeneración gradual de la retina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-Proliferación del epitelio pigmentario, apareciendo la mácula como una mancha negr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Escotoma central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Escotoma de Bjerrum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Mancha ciega agrandada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Pérdida progresiva de la visión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esprendimiento de retin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egmatógeno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Movimiento compensatorio de cabeza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-Partículas flotantes en el vítre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Pérdida del campo visual con márgenes abruptos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-Se pierde el inicio y el final del renglón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Fotofobi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Inseguridad al caminar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Glaucoma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-Aumento de la presión intraocular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Edema corneal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Ojo roj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Midriasi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Escotoma paracentral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-Depresión nasal periférica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-Escalón nasal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Lagrimeo/fotofobia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-Disminución de la visión progresiva o súbita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-Visión tubular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Dolor ocular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Fotofobi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Fosfenos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europatía isquémica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-Alteración isquémica de la papila óptic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Hemianopsia inferior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Escotoma central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-Pérdida de visión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5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3"/>
        <w:gridCol w:w="4193"/>
        <w:gridCol w:w="4193"/>
      </w:tblGrid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trofia óptica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Pereza papilar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-Elevación e hiperemia de la papila en algunos casos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-Papila pálida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-No hay excavación fisiológic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Hemorragias fusiforme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Pérdida total del campo visual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-Pérdida variable de la visión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-Visión cromática defectuos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Dolor periorbital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Amaurosis fugaz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euritis óptica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Edem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Exudado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Hiperemia venos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Hemorragia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Defecto pupilar aferente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-Escotomas centrales con o sin depresión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Contracción cuando se comprometen fibras periféricas del nervio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-Pérdida de visión rápida y progresiva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-Visión cromática alterada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-Alteración en la percepción de profundidad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Dolor leve o intens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Dificultad en la lectura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Lesiones traumáticas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-Nervio óptico: retracción concéntrica, escotoma, defecto en cuadrante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-Quiasma: hemorragias, neurosis, hemianopsia bitemporal total con compromiso macular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-Cintilla óptica: hemianopsia homónima incompleta incongruent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Cuerpo geniculado: parte medial; cuadrantanopsia homónima inferior del lado opuesto.  Parte lateral; hemianopsia homónima superior del lado opuesto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Inseguridad en el desplazamiento en lugares desconocidos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Tumores del quiasma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Ceguera unilateral en el campo del otro oj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Algunas veces escotoma central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-Retracciones periférica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Hemianopsia homónima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érdida progresiva de visión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neurismas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-Defecto nasal con escotoma en el lado de la lesión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Defecto temporal en el campo contralateral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Cuadrantanopsia bitemporal inferior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-Hemianopsia homónim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Inseguridad en el desplazamiento en lugares desconocidos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eningoencefalitis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Hemianopsia bitemporal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Escotomas centrales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-Contracciones concéntrico-periférica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Hemianopsia binasal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Jaqueca acompañada de fotofobia, lagrimeo y visión borrosa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nfermedades medicamentosas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Alcohol, escotoma central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Tabaquismo, escotoma entre la mancha ciega y la fóvea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-Pérdida de visión gradual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orient="landscape" w:w="15840" w:h="122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21:08:00Z</dcterms:created>
  <dc:creator>BN-Fiduciaria</dc:creator>
  <dc:description/>
  <dc:language>en-US</dc:language>
  <cp:lastModifiedBy>BN-Fiduciaria</cp:lastModifiedBy>
  <dcterms:modified xsi:type="dcterms:W3CDTF">2003-10-31T16:34:00Z</dcterms:modified>
  <cp:revision>10</cp:revision>
  <dc:subject/>
  <dc:title>Antescedentes oculares y neurológicos</dc:title>
</cp:coreProperties>
</file>