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tologías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  <w:lang w:val="es-CR"/>
        </w:rPr>
        <w:t>Ceguera psíquica,</w:t>
      </w:r>
      <w:r>
        <w:rPr>
          <w:rFonts w:cs="Arial" w:ascii="Arial" w:hAnsi="Arial"/>
          <w:b/>
          <w:bCs/>
          <w:u w:val="single"/>
        </w:rPr>
        <w:t>Agnosia visual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Ceguera psíquic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  <w:p>
            <w:pPr>
              <w:pStyle w:val="Heading1"/>
              <w:rPr/>
            </w:pPr>
            <w:r>
              <w:rPr/>
              <w:t>Agnosia visu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Incapacidad para reconocer objetos visualmente, con una agudeza visual, campos visuales, rastreo visual y funciones mentales superiores intact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Existen 2 tipo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1.de Percepción:  anormalidad en el proceso de discrimin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2.de Asociación: incapacidad para relacionar los estímulos con la experiencia previa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CR"/>
              </w:rPr>
            </w:pPr>
            <w:r>
              <w:rPr>
                <w:rFonts w:cs="Arial" w:ascii="Arial" w:hAnsi="Arial"/>
                <w:szCs w:val="20"/>
                <w:lang w:val="es-CR"/>
              </w:rPr>
              <w:t>Se produce por la afección de los centros visuales corticales de asociación, en el área 18 de Brodman, por hemorragias o intoxicaciones por monóxido de carbono por ejempl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s-CR"/>
              </w:rPr>
              <w:t>Área 18 de Brodma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ivel de percepción y asociación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 xml:space="preserve">Implicaciones de ceguera  </w:t>
      </w:r>
      <w:r>
        <w:rPr>
          <w:rFonts w:cs="Arial" w:ascii="Arial" w:hAnsi="Arial"/>
          <w:b w:val="false"/>
          <w:bCs w:val="false"/>
          <w:sz w:val="24"/>
          <w:u w:val="single"/>
        </w:rPr>
        <w:t>psíquica</w:t>
      </w:r>
      <w:r>
        <w:rPr>
          <w:rFonts w:cs="Arial" w:ascii="Arial" w:hAnsi="Arial"/>
          <w:sz w:val="24"/>
        </w:rPr>
        <w:t xml:space="preserve"> o acnosia visual: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980"/>
        <w:gridCol w:w="1980"/>
        <w:gridCol w:w="1980"/>
        <w:gridCol w:w="1980"/>
        <w:gridCol w:w="1980"/>
      </w:tblGrid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gnosia visu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Utilizar el sentido auditivo y la exploración de los objetos para corroborar la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La percepción de los objetos en la agnosia asociativa mejora a través de la copia del objeto o tareas de emparejamien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En la agnosia aperceptiva, la identificación del objeto suele mejorar con el objeto en movimien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No reconoce personas, ambientes ni objet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es-CR"/>
              </w:rPr>
            </w:pPr>
            <w:r>
              <w:rPr>
                <w:szCs w:val="24"/>
                <w:lang w:val="es-CR"/>
              </w:rPr>
              <w:t>Aunque no interpreta bien el objeto, lo percib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ercepción de obstáculos, pero dificultad para saber actuar ante ello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Provoca situaciones embarazosas, perplejidad, miedo, y a veces situaciones cómic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Genera por la general inestabilidad en la persona, angustia e insegurid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Técnicas de exploración del ambiente, para que compruebe lo que ve.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lang w:val="es-C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;Times New Roman" w:hAnsi="Centaur;Times New Roman" w:cs="Arial"/>
      <w:b/>
      <w:bCs/>
      <w:sz w:val="28"/>
      <w:lang w:val="es-C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5:10:00Z</dcterms:created>
  <dc:creator>Marco CR</dc:creator>
  <dc:description/>
  <dc:language>en-US</dc:language>
  <cp:lastModifiedBy>Marco CR</cp:lastModifiedBy>
  <dcterms:modified xsi:type="dcterms:W3CDTF">2004-10-25T05:31:00Z</dcterms:modified>
  <cp:revision>3</cp:revision>
  <dc:subject/>
  <dc:title>Patologías:</dc:title>
</cp:coreProperties>
</file>