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both"/>
        <w:rPr>
          <w:sz w:val="32"/>
        </w:rPr>
      </w:pPr>
      <w:r>
        <w:rPr>
          <w:sz w:val="32"/>
        </w:rPr>
        <w:t>Escotoma.</w:t>
        <w:tab/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Entre los defectos focales, se encuentra algunos cambios localizados en el campo visual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Se pueden imaginar como depresiones, hoyos o muescas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efectos focales superficiales pueden ser causados por errores de refracción, pero la mayoría  son debido a una anormalidad de la retina, nervio óptico o cerebro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El tamaño, la forma la ubicación y la profundidad de estos defectos visuales pueden ser de utilidad para identificar la naturaleza y localización de la anormalidad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Dos tipos de defectos focales se pueden distinguir depresiones y escotomas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uando se hace el mapa del campo visual, se toman en cuenta cinco características principales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1-ubicación 2-tamaño 3- forma 4-profundidad 5-inclinación de los márgenes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Hay diferentes tipos de escotoma según las características anteriores. Ej.Escotoma arcuato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El más frecuente es por glaucoma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Escotoma central, patología macular, neuritis óptica, neuropatía óptica isquémica, atrofia óptica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El escotoma central las dificultades que plantean: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Lectura,escritura nistagmus, manualidades, detalles de cerca, detalles de lejos, visión de colores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Aspectos positivos de este tipo de escotoma son: Buen pronóstico, visión excéntrica, ayudas ópticas, iluminación y desplazamiento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Estos usuarios son candidatos a entrenamiento en baja visión para utilizar su visión excéntrica .Así, también los que tengan escotomas múltiples .Deben ser todos sujetos de valoración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0T18:58:00Z</dcterms:created>
  <dc:creator>MEP</dc:creator>
  <dc:description/>
  <dc:language>en-US</dc:language>
  <cp:lastModifiedBy>MEP</cp:lastModifiedBy>
  <dcterms:modified xsi:type="dcterms:W3CDTF">2004-02-20T18:58:00Z</dcterms:modified>
  <cp:revision>2</cp:revision>
  <dc:subject/>
  <dc:title>Escotoma</dc:title>
</cp:coreProperties>
</file>