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u w:val="single"/>
          <w:lang w:val="es-MX"/>
        </w:rPr>
      </w:pPr>
      <w:r>
        <w:rPr>
          <w:rFonts w:cs="Tahoma" w:ascii="Tahoma" w:hAnsi="Tahoma"/>
          <w:b/>
          <w:sz w:val="28"/>
          <w:u w:val="single"/>
          <w:lang w:val="es-MX"/>
        </w:rPr>
        <w:t>NEURITIS ÓPTICA: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u w:val="single"/>
          <w:lang w:val="es-MX"/>
        </w:rPr>
      </w:pPr>
      <w:r>
        <w:rPr>
          <w:rFonts w:cs="Tahoma" w:ascii="Tahoma" w:hAnsi="Tahoma"/>
          <w:b/>
          <w:sz w:val="28"/>
          <w:u w:val="single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8"/>
          <w:lang w:val="es-MX"/>
        </w:rPr>
      </w:pPr>
      <w:r>
        <w:rPr>
          <w:rFonts w:cs="Tahoma" w:ascii="Tahoma" w:hAnsi="Tahoma"/>
          <w:b/>
          <w:sz w:val="28"/>
          <w:lang w:val="es-M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 xml:space="preserve">Es un término usado para denotar inflamación, degeneración o desmielinización del nervio óptico.  La pérdida de la visión es el síntoma principal y sirve para diferenciar la neuritis óptica del papiledema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El término neuritis óptica incluye a la neuritis retrobulbar, forma en la cual el nervio es afectado en su porción posterior de tal manera que no existen cambios oftalmoscópicos visibles de la cabeza del nervio óptico, a menos que se instale la atrofia óptic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lang w:val="es-MX"/>
        </w:rPr>
      </w:pPr>
      <w:r>
        <w:rPr>
          <w:rFonts w:cs="Tahoma" w:ascii="Tahoma" w:hAnsi="Tahoma"/>
          <w:b/>
          <w:sz w:val="28"/>
          <w:lang w:val="es-MX"/>
        </w:rPr>
        <w:t>Síntomas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Pérdida de la visión al cabo de horas (raro) o días (más frecuente), con nadir una semana después del inicio.  La agudeza visual empieza a mejorar de 2 a 3 semanas después del principio y algunas veces se normaliza en pocos días.  La mejoría puede continuar lentamente durante un período de varios meses.  La pérdida visual puede ser tenue o profund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.Generalmente unilateral pero puede ser bilateral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.Edad típica entre 18 y 45 años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.Dolor orbitario, en especial a los movimiento oculares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.Pérdida adquirida de la visión cromátic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.Perpcepción disminuida de la sensibilidad a la luz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.Ocasionalmente signo de Uhtoff (déficit visual con el ejercicio o con el aumento de la temperatura corporal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.Puede haber síntomas neurológicos o antecedentes de síndrome viral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Los escotomas centrales son los defectos de campo visual más frecuetes, habitualmente son circulares y varían en tamaño y densidad. La pupila reacciona lentamente a la lu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lang w:val="es-MX"/>
        </w:rPr>
        <w:t>Signos críticos</w:t>
      </w:r>
      <w:r>
        <w:rPr>
          <w:rFonts w:cs="Tahoma" w:ascii="Tahoma" w:hAnsi="Tahoma"/>
          <w:sz w:val="28"/>
          <w:lang w:val="es-MX"/>
        </w:rPr>
        <w:t>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Disminución de la visión cromática; defecto campimétrico central, cecocentral, arcuato o altitudinal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Edema de disco con o sin hemorrag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lang w:val="es-MX"/>
        </w:rPr>
      </w:pPr>
      <w:r>
        <w:rPr>
          <w:rFonts w:cs="Tahoma" w:ascii="Tahoma" w:hAnsi="Tahoma"/>
          <w:b/>
          <w:sz w:val="28"/>
          <w:lang w:val="es-MX"/>
        </w:rPr>
        <w:t>Causas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.Idiopátic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.Esclerosis múltipl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.Infecciones de la infancia (sarampión, parotiditis, varicela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.Otras infecciones virales (mononucleosis, herpes zoster, encefalitis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.Inflamación por contigüidad de meninges, órbita y senos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.Inflamaciones granulomatosas (tuberculosis, sífilis, sarcoidosis, criptococosis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.Inflamaciones intraoculares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.Diabetes mellitus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.Hipertiroidism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.Enfermedad de Leber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</w:r>
    </w:p>
    <w:p>
      <w:pPr>
        <w:pStyle w:val="Normal"/>
        <w:rPr>
          <w:rFonts w:ascii="Tahoma" w:hAnsi="Tahoma" w:cs="Tahoma"/>
          <w:smallCaps/>
          <w:sz w:val="28"/>
          <w:lang w:val="es-MX"/>
        </w:rPr>
      </w:pPr>
      <w:r>
        <w:rPr>
          <w:rFonts w:cs="Tahoma" w:ascii="Tahoma" w:hAnsi="Tahoma"/>
          <w:smallCaps/>
          <w:sz w:val="28"/>
          <w:lang w:val="es-MX"/>
        </w:rPr>
      </w:r>
    </w:p>
    <w:p>
      <w:pPr>
        <w:pStyle w:val="Normal"/>
        <w:rPr>
          <w:rFonts w:ascii="Tahoma" w:hAnsi="Tahoma" w:cs="Tahoma"/>
          <w:smallCaps/>
          <w:sz w:val="28"/>
          <w:lang w:val="es-MX"/>
        </w:rPr>
      </w:pPr>
      <w:r>
        <w:rPr>
          <w:rFonts w:cs="Tahoma" w:ascii="Tahoma" w:hAnsi="Tahoma"/>
          <w:smallCaps/>
          <w:sz w:val="28"/>
          <w:lang w:val="es-MX"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5:24:00Z</dcterms:created>
  <dc:creator>BN-Fiduciaria</dc:creator>
  <dc:description/>
  <dc:language>en-US</dc:language>
  <cp:lastModifiedBy>BN-Fiduciaria</cp:lastModifiedBy>
  <dcterms:modified xsi:type="dcterms:W3CDTF">2003-11-03T15:24:00Z</dcterms:modified>
  <cp:revision>2</cp:revision>
  <dc:subject/>
  <dc:title>NEURITIS:</dc:title>
</cp:coreProperties>
</file>