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  <w:t>HIPOPLASIA DEL NERVIO ÓPTICO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n esta condición, el nervio óptico no se desarrolla en su totalidad.  La hipoplasia puede ser bilateral o unilateral.  A medida que la vía visual se desarrolla algunos tejidos neurológicos se "mueren".  En la 17 semana de gestación existen 4 millones de axones en la vía visual del feto, por la 31 semana hay solamente 1 millón.  La muerte del tejido neurológico puede degenerar en una muerte excesiva, resultando un nervio óptico poco desarrollado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Investigaciones hechas en el área han encontrado que un desproporcionado número de niños que presentan hipoplasia del nervio óptico nacen de madres muy jóvenes o que tienen problemas de alcoholismo o drogadicción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n general estos niños tienen una agudeza visual de 20/200 o menos, nistagmus y muchas otros problemas asociados como: ausencia del cuerpo calloso, problemas endocrinos y un deficiente crecimiento hormonal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n el pasado la hipoplasia del nervio óptico era frecuentemente confundida con atrofia del nervio óptic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9:01:00Z</dcterms:created>
  <dc:creator>BN-Fiduciaria</dc:creator>
  <dc:description/>
  <dc:language>en-US</dc:language>
  <cp:lastModifiedBy>BN-Fiduciaria</cp:lastModifiedBy>
  <dcterms:modified xsi:type="dcterms:W3CDTF">2003-11-03T19:01:00Z</dcterms:modified>
  <cp:revision>2</cp:revision>
  <dc:subject/>
  <dc:title>HIPOPLASIA DEL NERVIO ÓPTICO</dc:title>
</cp:coreProperties>
</file>