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ANOMALÍA DE PETERS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Esta enfermedad congénita extremadamente rara del segmento anterior se hereda como un rasgo autosómico recesivo.  Se puede manifestar de tres formas: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numPr>
          <w:ilvl w:val="0"/>
          <w:numId w:val="1"/>
        </w:numPr>
        <w:rPr>
          <w:sz w:val="28"/>
          <w:lang w:val="es-MX"/>
        </w:rPr>
      </w:pPr>
      <w:r>
        <w:rPr>
          <w:sz w:val="28"/>
          <w:lang w:val="es-MX"/>
        </w:rPr>
        <w:t>Una opacidad corneal con un defecto de la estoma central posterior y atenuación o ausencia de la membrana de Descemet.</w:t>
      </w:r>
    </w:p>
    <w:p>
      <w:pPr>
        <w:pStyle w:val="Normal"/>
        <w:numPr>
          <w:ilvl w:val="0"/>
          <w:numId w:val="1"/>
        </w:numPr>
        <w:rPr>
          <w:sz w:val="28"/>
          <w:lang w:val="es-MX"/>
        </w:rPr>
      </w:pPr>
      <w:r>
        <w:rPr>
          <w:sz w:val="28"/>
          <w:lang w:val="es-MX"/>
        </w:rPr>
        <w:t>Una opacidad corneal central posterior, con adherencias del iris a sus márgenes.</w:t>
      </w:r>
    </w:p>
    <w:p>
      <w:pPr>
        <w:pStyle w:val="Normal"/>
        <w:numPr>
          <w:ilvl w:val="0"/>
          <w:numId w:val="1"/>
        </w:numPr>
        <w:rPr>
          <w:sz w:val="28"/>
          <w:lang w:val="es-MX"/>
        </w:rPr>
      </w:pPr>
      <w:r>
        <w:rPr>
          <w:sz w:val="28"/>
          <w:lang w:val="es-MX"/>
        </w:rPr>
        <w:t>Un defecto corneal central posterior con aposición del cristalino o cordones queratolenticulares con adherencias del iris o son ella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El glaucoma debido a la malformación del ángulo se produce en el 50% de los caso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Otros hallazgos esporádicos incluyen córnea plana, esclerocórnea, microftalmos y defectos iridolenticulares y vitrorretinian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 Fashio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nhar Fashion" w:hAnsi="Bernhar Fashion" w:eastAsia="Times New Roman" w:cs="Bernhar Fashion"/>
      <w:color w:val="auto"/>
      <w:sz w:val="36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07:00Z</dcterms:created>
  <dc:creator>BN-Fiduciaria</dc:creator>
  <dc:description/>
  <dc:language>en-US</dc:language>
  <cp:lastModifiedBy>BN-Fiduciaria</cp:lastModifiedBy>
  <dcterms:modified xsi:type="dcterms:W3CDTF">2003-11-27T15:13:00Z</dcterms:modified>
  <cp:revision>1</cp:revision>
  <dc:subject/>
  <dc:title>ANOMALÍA DE PETERS</dc:title>
</cp:coreProperties>
</file>