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</w:t>
      </w:r>
      <w:r>
        <w:rPr>
          <w:lang w:val="es-MX"/>
        </w:rPr>
        <w:t>NEUROMIELITIS OPTIC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</w:t>
      </w:r>
      <w:r>
        <w:rPr>
          <w:lang w:val="es-MX"/>
        </w:rPr>
        <w:t>( Enfermedad de devic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      </w:t>
      </w:r>
      <w:r>
        <w:rPr>
          <w:sz w:val="24"/>
          <w:lang w:val="es-MX"/>
        </w:rPr>
        <w:t>La neuritis óptica ( papalitis) es un término  usado ampliamente para denotar inflamación , degeneración  o desmielinización del nervio óptico. Una amplia variedad de enfermedades puede producir la neuritis óptica. La pérdida de la visión es el síntoma principal y sirve para diferenciar la neuritis óptica del papiledema, al  que a menudo semeja oftalmoscópicamente.</w:t>
      </w:r>
    </w:p>
    <w:p>
      <w:pPr>
        <w:pStyle w:val="Normal"/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        </w:t>
      </w:r>
      <w:r>
        <w:rPr>
          <w:sz w:val="24"/>
          <w:lang w:val="es-MX"/>
        </w:rPr>
        <w:t xml:space="preserve">Esta enfermedad desmielinizante  del sistema nervioso central es muy rara, se considera como una forma de esclerosis múltiple y está caracterizada por una neuritis óptica bilateral y paraplejía. Se desconoce su causa. Existe  habitualmente ceguera brusca de un ojo, seguida por la ceguera del otro y  paraplejía. Hay tan sólo una tendencia moderada a la recuperación en ambos </w:t>
      </w:r>
    </w:p>
    <w:p>
      <w:pPr>
        <w:pStyle w:val="Normal"/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elementos  de la enfermedad. La tasa de mortalidad en algunas series es del 50%. No existe tratamient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1:35:00Z</dcterms:created>
  <dc:creator>BN-Fiduciaria</dc:creator>
  <dc:description/>
  <dc:language>en-US</dc:language>
  <cp:lastModifiedBy>BN-Fiduciaria</cp:lastModifiedBy>
  <dcterms:modified xsi:type="dcterms:W3CDTF">2003-11-19T21:35:00Z</dcterms:modified>
  <cp:revision>2</cp:revision>
  <dc:subject/>
  <dc:title>                   </dc:title>
</cp:coreProperties>
</file>