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tologías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s-CR"/>
        </w:rPr>
        <w:t>Ciclitis crón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Ciclitis cróni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chas flotantes  en el campo de la visió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conocid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ítre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istalin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tina periféric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Opacidades del vítre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Células inflamatorias en cámara anterior y atrás del cristali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Opacidades suaves, redondas y blancas sobre retina perifér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Formación de vainas periféricas de vasos retinian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gunos enfermos desarrollan edema macular cistoide y cicatrización permanente, al igual que cataratas subcapsulares posteriore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de ocurrir membranas ciclíticas y desprendimiento retiniano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 glaucoma secundario puede ser otra complicac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4:58:00Z</dcterms:created>
  <dc:creator>Marco CR</dc:creator>
  <dc:description/>
  <dc:language>en-US</dc:language>
  <cp:lastModifiedBy>Marco CR</cp:lastModifiedBy>
  <dcterms:modified xsi:type="dcterms:W3CDTF">2004-10-25T04:59:00Z</dcterms:modified>
  <cp:revision>1</cp:revision>
  <dc:subject/>
  <dc:title>Patologías:</dc:title>
</cp:coreProperties>
</file>