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UVEÍTIS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Es una inflamación intraocular, que afecta iris, cuerpo ciliar o coroides (úvea)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Si la inflamación es en la parte anterior, se llama iridiociclitis.  Afecta iris y cuerpo ciliar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Si la uveítis es de la parte posterior, inflamación de la coroides, se llama coroiditis o coriorretinitis.</w:t>
      </w:r>
    </w:p>
    <w:p>
      <w:pPr>
        <w:pStyle w:val="Normal"/>
        <w:rPr/>
      </w:pPr>
      <w:r>
        <w:rPr>
          <w:sz w:val="28"/>
          <w:lang w:val="es-MX"/>
        </w:rPr>
        <w:t>La inflamación del cuerpo uveal sobreviene por alteraciones que varían en grados, desde formación de abscesos o a causa de bacteias.</w:t>
      </w:r>
    </w:p>
    <w:p>
      <w:pPr>
        <w:pStyle w:val="Normal"/>
        <w:rPr/>
      </w:pPr>
      <w:r>
        <w:rPr>
          <w:sz w:val="28"/>
          <w:lang w:val="es-MX"/>
        </w:rPr>
        <w:t>Por su riego sanguíneo común, iris, cuerpo ciliar y coroides anterior tienden a verse afectados en mayor o menor grado en los mismos procesos inflamatorio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Las reacciones inflamatorias pueden clasificarse de agudas, subagudas o crónicas, o según el lugar de reacción más grave, iritis, ciclitis, iridiociclitis, uveítis anterior o posterior.</w:t>
      </w:r>
    </w:p>
    <w:p>
      <w:pPr>
        <w:pStyle w:val="Normal"/>
        <w:rPr/>
      </w:pPr>
      <w:r>
        <w:rPr>
          <w:sz w:val="28"/>
          <w:lang w:val="es-MX"/>
        </w:rPr>
        <w:t>Las inflamaciones de la coroides afectan a menudo la retina subyacente, y dan por eesultado pérdida de la visión.  Las células inflamatorias provenientes del cuerpo ciliar pueden empañar el vítreo, entrar en el humor acuoso y adherirse a la córnea.  Las adherencias entre iris y cristalino (sinequias) pueden producir glaucoma por bloqueo pupilar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En la uveítis posterior algunos síntomas son; visión borrosa, cuerpos flotantes, ocasionalmente enrojecimiento, dolor y fotofobia.</w:t>
      </w:r>
    </w:p>
    <w:p>
      <w:pPr>
        <w:pStyle w:val="Normal"/>
        <w:rPr/>
      </w:pPr>
      <w:r>
        <w:rPr>
          <w:sz w:val="28"/>
          <w:lang w:val="es-MX"/>
        </w:rPr>
        <w:t>Algunas causas: toxoplasmosis, sífilis, pars planitis (ciclitis crónica),  como consecuencia de cirugía o traumatismo, huésped inmunodeficientes (Sida)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En uveítis anterior; agudo, dolor, ojo rojo, fotofobia, disminución moderada de la visión, lagrimeo.  En esta puede darse no granulomatosa y granulomatosa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Algunas causas: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No granulomatosa; traumatismo, espondilitis anquilosante, enfermedad intestinal inflamatoria, artritis psoriásica, crisis glaucomatociclítica, uveítis inducida por el cristalino, herpes simple/herpes, herpes/zoster, varicela, enfermedad de Lyme, paroditis, influenza, adenovirus, sarampión, clamidiasis, lente de contacto apretado, leptospirosis y otra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Granulomatosa; Sarcoidosis, sífilis, tuberculosi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 Fashio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nhar Fashion" w:hAnsi="Bernhar Fashion" w:eastAsia="Times New Roman" w:cs="Bernhar Fashion"/>
      <w:color w:val="auto"/>
      <w:sz w:val="36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39:00Z</dcterms:created>
  <dc:creator>BN-Fiduciaria</dc:creator>
  <dc:description/>
  <dc:language>en-US</dc:language>
  <cp:lastModifiedBy>BN-Fiduciaria</cp:lastModifiedBy>
  <dcterms:modified xsi:type="dcterms:W3CDTF">2003-12-03T16:54:00Z</dcterms:modified>
  <cp:revision>4</cp:revision>
  <dc:subject/>
  <dc:title>UVEÍTIS</dc:title>
</cp:coreProperties>
</file>